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а-курорта Кисловодска</w:t>
      </w:r>
    </w:p>
    <w:p>
      <w:pPr>
        <w:pStyle w:val="Normal"/>
        <w:ind w:left="1416" w:firstLine="708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 _</w:t>
      </w:r>
      <w:r>
        <w:rPr>
          <w:bCs/>
          <w:sz w:val="28"/>
          <w:szCs w:val="28"/>
          <w:u w:val="single"/>
        </w:rPr>
        <w:t>07.12.2023</w:t>
      </w:r>
      <w:r>
        <w:rPr>
          <w:bCs/>
          <w:sz w:val="28"/>
          <w:szCs w:val="28"/>
        </w:rPr>
        <w:t>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71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едении муниципальной долговой книг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-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ложением  о бюджетном процессе в городе-курорте Кисловодске, утвержденным решением Думы города-курорта Кисловодска от 30.09.2020  № 77-520 и определяет форму, состав муниципальной долговой книги города-курорта Кисловодска, порядок и сроки внесения в не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Муниципальная долговая книга города-курорта Кисловодска (далее - муниципальная долговая книга) - систематизированный свод долговых обязательств города-курорта Кисловодска, образующих муниципальный долг города-курорта Кисловод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муниципальной долговой книге подлежат учету и регистрации долговые обязательства города-курорта Кисловодска в виде обязательств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ценным бумагам города-курорта Кисловодс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ривлеченным городом-курортом Кисловодском от кредитных организац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юджетным кредитам, привлеченным в бюджет города-курорта Кисловодска из других бюджетов бюджетной системы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кающих из муниципальных гарантий города-курорта Кисловодс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я о долговых обязательствах города-курорта Кисловодска вносится в муниципальную долговую книгу в срок, не превышающий пяти рабочих дней с момента возникновения соответствующего обязательства,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х сторонами договоров (соглашений) муниципальных контрактов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х предусмотренных законодательством документов, на основании которых возникают долговые обязательства города-курорта Кисловод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лговых обязательствах города-курорта Кисловодска по муниципальным гарантиям города-курорта Кисловодска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еспеченных муниципальной гарантией города-курорта Кисловод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вая книга ведется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униципальной долговой книги осуществляется в автоматизированной системе «Бюджет», используемой в процессах планирования, исполнения бюджета города-курорта Кисловодска, централизованного сбора, консолидации и анализа отчетности, в форме электронных документов, подписанных усиленными квалифицированными электронными подпис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 Муниципальная долговая книга ведется по формам, согласно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лговых обязательствах города-курорта Кисловодска, внесенная в муниципальную долговую книгу, подлежит обязательной передаче Министерству финансов Ставропольского края в составе, порядке и сроки, устанавливаемые Министерством финансов Ставропольского кра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На основании данных муниципальной долговой книги формируется информация о муниципальном долге города-курорта Кисловодска, размещаемая на отчетные даты на сайте администрации города-курорта Кисловод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случае поступления письменного запроса о получении информации из муниципальной долговой книги от организаций, уполномоченных на ее получение в соответствии с законодательством Российской Федерации, предоставляется выписка из муниципальной долговой книги, подписанная начальником финансового управления администрации города-курорта Кисловодс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2. Информация, вносимая в муниципальную долговую книг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муниципальным ценным бумагам города-курорта Кисловод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муниципальным ценным бумагам города-курорта Кисловодска в муниципальную долговую книгу вноси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эмитента, генерального агента по размещению ценных бумаг, регистратора или депозитария, организатора торговли на рынке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 для осуществления выпуска муниципальных ценных бумаг (номер, дата правового акта), устанавливающего предельный объем размещения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та регистрации условий эмиссии, вид, форма, количество, номинальная стоимость ценной бума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Условий э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ый регистрационный номер выпуска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, дата решения о выпуске ценных бума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возникновения обязательства по ценным бума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 по ценным бума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ценных бума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умма выпуска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центная ставка (купонный доход) по ценной бума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обеспечения выпуска ценных бума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дата погашения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ктическая дата исполнения обязательства по ценным бумагам полностью или частич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ок задолженности по ценным бумаг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сроченная задолженность по ценным бумаг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сведения, раскрывающие условия обращения ценных бума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Информация, вносимая в муниципальную долговую книг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кредитам, привлеченным городом-курортом Кисловодск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кредитных организац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ривлеченным городом-курортом Кисловодском от кредитных организаций в муниципальную долговую книгу в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говора (соглашения) муниципального контракта: номер договора (соглашения) муниципального контракта, дата заключения договора (соглашения) муниципального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креди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заключения договора (соглашения) муниципального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еспечения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озникновения, исполнения обязательства полностью или частич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а обяз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центной ста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сновного долга по договору (соглашению) муниципальному контрак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задолженность по креди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выплат процентов по кредиту и дата погашения креди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ачисленных штрафных санк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раскрывающие условия договора (соглашения) муниципального контракта о предоставлении кредит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4. Информация, вносимая в муниципальную долговую книг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бюджетным кредитам, привлеченным в бюджет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орода-курорта Кисловодска из других бюдже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й системы Российской Феде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бюджетным кредитам, привлеченным в бюджет </w:t>
      </w:r>
      <w:r>
        <w:rPr>
          <w:bCs/>
          <w:sz w:val="28"/>
          <w:szCs w:val="28"/>
        </w:rPr>
        <w:t xml:space="preserve">города-курорта Кисловодска </w:t>
      </w:r>
      <w:r>
        <w:rPr>
          <w:sz w:val="28"/>
          <w:szCs w:val="28"/>
        </w:rPr>
        <w:t>из других бюджетов бюджетной системы Российской Федерации, в муниципальную долговую книгу вноси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квизиты договора (соглашения): номер договора (соглашения), дата заключения договора (соглаш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креди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 заключения договора (соглаш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та возникновения, исполнения обязательства полностью или частич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центной 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основного долга по договору (соглаше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о креди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выплат процентов по кредиту и дата погашения креди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численных штрафных санк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сведения, раскрывающие условия договора (соглашения) о предоставлении креди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Информация, вносимая в муниципальную долговую книг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ым гарантиям города-курорта Кисловод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а-курорта Кисловодска в муниципальную долговую книгу в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и дата муниципальной гарантии, договора о предоставлении муниципальной гарант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бенефициара (кредитора), принципала (заемщика - гарантополучателя), гара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еспечения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ступления государственной гарантии в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юта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ой гарант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задолженность по муниципальной гарант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сполнения обязательства по муниципальной гарантии полностью или частич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й гарант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обязательств по муниципальной гарант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раскрывающие условия муниципальной гарант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Иная информация, входящая в 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долговой кни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долговой книге указываются следующие обязательные парамет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бъем доходов бюджета города-курорта Кисловодска без учета объема безвозмездных поступ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ода-курорта Кисловодска по состоянию на 1 января года, следующего за очередным финансовым годом, с указанием в том числе верхнего предела долга по муниципальным гарантиям города-курорта Кисловод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города-курорта Кисловодска в теку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выпуска муниципальных ценных бумаг города-курорта Кисловодска (решения о бюджете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30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164"/>
      <w:bookmarkStart w:id="2" w:name="Par164"/>
      <w:bookmarkEnd w:id="2"/>
    </w:p>
    <w:p>
      <w:pPr>
        <w:pStyle w:val="ConsPlusNormal"/>
        <w:numPr>
          <w:ilvl w:val="0"/>
          <w:numId w:val="0"/>
        </w:numPr>
        <w:ind w:right="-30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right="-3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right="-3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ind w:right="-3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курорта Кисловодска</w:t>
      </w:r>
    </w:p>
    <w:p>
      <w:pPr>
        <w:pStyle w:val="ConsPlusNormal"/>
        <w:numPr>
          <w:ilvl w:val="0"/>
          <w:numId w:val="0"/>
        </w:numPr>
        <w:ind w:right="-501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муниципальным ценным бумагам муниципального образования города – курорта Кисловодска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___. 20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276"/>
        <w:gridCol w:w="992"/>
        <w:gridCol w:w="709"/>
        <w:gridCol w:w="851"/>
        <w:gridCol w:w="850"/>
        <w:gridCol w:w="709"/>
        <w:gridCol w:w="850"/>
        <w:gridCol w:w="851"/>
        <w:gridCol w:w="850"/>
        <w:gridCol w:w="851"/>
        <w:gridCol w:w="850"/>
        <w:gridCol w:w="851"/>
        <w:gridCol w:w="992"/>
        <w:gridCol w:w="851"/>
        <w:gridCol w:w="992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эмитента, генерального агента, регистратора или депозита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, дата правового документа, устанавливающего предельный размещения ценных бума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регистрации условий эмиссии, вид, форма, количество, номинал ценной бума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гистрационный номер условий эми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ый регистрационный номер выпу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, дата решения о выпус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возникновения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люта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выпу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ая сумма выпу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ная ста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а обеспечения выпу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новленная дата пог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ая дата исполнения полностью или частич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/>
            </w:pPr>
            <w:r>
              <w:rPr/>
              <w:t xml:space="preserve">Просроченная задолж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расшифровка подписи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rmal"/>
        <w:numPr>
          <w:ilvl w:val="0"/>
          <w:numId w:val="0"/>
        </w:numPr>
        <w:ind w:right="-30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right="-3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right="-3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ind w:right="-3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курорта Кисловодска</w:t>
      </w:r>
    </w:p>
    <w:p>
      <w:pPr>
        <w:pStyle w:val="ConsPlusNormal"/>
        <w:ind w:right="-3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3" w:name="Par194"/>
      <w:bookmarkEnd w:id="3"/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кредитам, привлеченным муниципальным образованием города-курорта Кисловодска от кредитных организаций 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___. 20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784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00"/>
        <w:gridCol w:w="900"/>
        <w:gridCol w:w="900"/>
        <w:gridCol w:w="720"/>
        <w:gridCol w:w="900"/>
        <w:gridCol w:w="900"/>
        <w:gridCol w:w="720"/>
        <w:gridCol w:w="720"/>
        <w:gridCol w:w="761"/>
        <w:gridCol w:w="709"/>
        <w:gridCol w:w="850"/>
        <w:gridCol w:w="851"/>
        <w:gridCol w:w="850"/>
        <w:gridCol w:w="709"/>
        <w:gridCol w:w="709"/>
        <w:gridCol w:w="708"/>
        <w:gridCol w:w="851"/>
        <w:gridCol w:w="709"/>
        <w:gridCol w:w="708"/>
        <w:gridCol w:w="709"/>
      </w:tblGrid>
      <w:tr>
        <w:trPr>
          <w:trHeight w:val="32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Реквизиты договора (соглашения), государственного контракт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ое основание заключения договора (соглашения), государственного контрак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Форма обеспечения 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озникновения 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погашения креди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люта обязательств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ная ставка</w:t>
            </w:r>
          </w:p>
        </w:tc>
        <w:tc>
          <w:tcPr>
            <w:tcW w:w="31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долг по кредиту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 за пользование кредитом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рафные санк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сроченная задолженность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 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 бюджетным кредитам, привлеченным в бюджет муниципального образования города-курорта Кисловодск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___. 20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784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00"/>
        <w:gridCol w:w="900"/>
        <w:gridCol w:w="900"/>
        <w:gridCol w:w="720"/>
        <w:gridCol w:w="900"/>
        <w:gridCol w:w="900"/>
        <w:gridCol w:w="720"/>
        <w:gridCol w:w="720"/>
        <w:gridCol w:w="761"/>
        <w:gridCol w:w="709"/>
        <w:gridCol w:w="850"/>
        <w:gridCol w:w="851"/>
        <w:gridCol w:w="850"/>
        <w:gridCol w:w="709"/>
        <w:gridCol w:w="709"/>
        <w:gridCol w:w="708"/>
        <w:gridCol w:w="851"/>
        <w:gridCol w:w="709"/>
        <w:gridCol w:w="708"/>
        <w:gridCol w:w="709"/>
      </w:tblGrid>
      <w:tr>
        <w:trPr>
          <w:trHeight w:val="32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договора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зникнов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еди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ная  ставка</w:t>
            </w:r>
          </w:p>
        </w:tc>
        <w:tc>
          <w:tcPr>
            <w:tcW w:w="31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долг по кредиту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 за пользование кредитом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рафные санк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срочен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ашен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 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ar255"/>
      <w:bookmarkEnd w:id="4"/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униципальным гарантиям муниципального образования города-курорта Кисловод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___. 20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20" w:type="dxa"/>
        <w:jc w:val="left"/>
        <w:tblInd w:w="-9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60"/>
        <w:gridCol w:w="144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1080"/>
        <w:gridCol w:w="900"/>
      </w:tblGrid>
      <w:tr>
        <w:trPr>
          <w:trHeight w:val="8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нт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нт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нефициа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н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тупления гарантии в сил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, вытекающие из гарант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срочен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гарант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ност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тичн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й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нти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ъяв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гарант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 обязательств по  гаранти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ивш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ате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283"/>
      <w:bookmarkStart w:id="6" w:name="Par283"/>
      <w:bookmarkEnd w:id="6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 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утвержденные решением о бюджете города – курорта Кисловод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___. 20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43"/>
        <w:gridCol w:w="2126"/>
        <w:gridCol w:w="2127"/>
        <w:gridCol w:w="2126"/>
        <w:gridCol w:w="2126"/>
        <w:gridCol w:w="2268"/>
        <w:gridCol w:w="1985"/>
      </w:tblGrid>
      <w:tr>
        <w:trPr>
          <w:trHeight w:val="8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до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й (руб.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га на 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а (руб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г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м (руб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обслужи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га (руб.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з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 (руб.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ого правового акта (решения о бюджете)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 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ведении муниципальной долгов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города – 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справка по долговым обязательствам города – курорта Кисловод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___. 20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2126"/>
        <w:gridCol w:w="2693"/>
        <w:gridCol w:w="2835"/>
        <w:gridCol w:w="2410"/>
        <w:gridCol w:w="2410"/>
      </w:tblGrid>
      <w:tr>
        <w:trPr>
          <w:trHeight w:val="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территори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 по муниципальным ценным бумагам,  руб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язательства по кредитам, привлеченным от кредитных организаций, руб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ства, вытекающие из муниципальных гарантий, 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обязательств, руб.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города-курорта Кисловодска ________________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 xml:space="preserve">администрации города-курорта Кисловодска </w:t>
        <w:tab/>
        <w:tab/>
        <w:t xml:space="preserve">                                                                      </w:t>
        <w:tab/>
        <w:t xml:space="preserve">      Т.С. Середки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440" w:right="820" w:gutter="0" w:header="720" w:top="11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EA340A4EDF3E9F188CC23E73EB1642210527705C7EDA3A6173BA969A5C7427DCD1159A4BEB65B3179B724C4D52D30709771B84E2FL5z7F" TargetMode="External"/><Relationship Id="rId3" Type="http://schemas.openxmlformats.org/officeDocument/2006/relationships/hyperlink" Target="consultantplus://offline/ref=7FDEA340A4EDF3E9F188CC23E73EB1642210527705C7EDA3A6173BA969A5C7427DCD1159A4BFB65B3179B724C4D52D30709771B84E2FL5z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6:00Z</dcterms:created>
  <dc:creator>Admin</dc:creator>
  <dc:description/>
  <cp:keywords/>
  <dc:language>en-US</dc:language>
  <cp:lastModifiedBy>Гыук</cp:lastModifiedBy>
  <cp:lastPrinted>2023-10-23T10:13:00Z</cp:lastPrinted>
  <dcterms:modified xsi:type="dcterms:W3CDTF">2023-12-08T07:55:00Z</dcterms:modified>
  <cp:revision>48</cp:revision>
  <dc:subject/>
  <dc:title>АДМИНИСТРАЦИЯ ГОРОДА СТАВРОПОЛЯ</dc:title>
</cp:coreProperties>
</file>