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color w:val="000000"/>
          <w:sz w:val="20"/>
        </w:rPr>
      </w:pPr>
      <w:r>
        <w:rPr>
          <w:rFonts w:cs="Times New Roman"/>
          <w:color w:val="000000"/>
          <w:sz w:val="20"/>
        </w:rPr>
        <w:drawing>
          <wp:inline distT="0" distB="0" distL="0" distR="0">
            <wp:extent cx="5892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2"/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12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И ГОРОДА-КУРОРТА КИСЛОВОДСКА</w:t>
      </w:r>
    </w:p>
    <w:p>
      <w:pPr>
        <w:pStyle w:val="12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ВРОПОЛЬСКОГО КРАЯ</w:t>
      </w:r>
    </w:p>
    <w:p>
      <w:pPr>
        <w:pStyle w:val="12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                        город-курорт Кисловодск                         № ___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города-курорта Кисловодска «Развитие образования» на 2022-2027 годы, утвержденную постановлением администрации города-курорта Кисловодска от 22.12.2021 № 1388 «Об утверждении муниципальной программы города-курорта Кисловодска «Развитие образования» на 2022-2027 годы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 октября 2003 года </w:t>
        <w:br/>
        <w:t>№ 131-ФЗ «Об общих принципах организации местного самоуправления в Российской Федерации», Бюджетным кодексом Российской Федерации, постановлением администрации города-курорта Кисловодска от 16.12.2020 № 1060 «Об утверждении Порядка разработки, реализации и оценки эффективности муниципальных программ города-курорта Кисловодска»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м администрации города-курорта Кисловодска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2.04.2021 </w:t>
        <w:br/>
        <w:t>№ 62-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Методических указаний по разработке и реализации муниципальных программ города-курорта Кисловодска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Уставом городского округа города-курорта Кисловодска, администрация города-курорта Кисловодска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в муниципальную программу города - курорта Кисловодска «Развитие образования» на 2022-2027 годы, утвержденную постановлением администрации города-курорта Кисловодска от 22.12.2021 № 1388 «Об утверждении муниципальной программы города-курорта Кисловодска «Развитие образования» на 2022-2027 годы» (далее - Программа):</w:t>
      </w:r>
    </w:p>
    <w:p>
      <w:pPr>
        <w:pStyle w:val="Style22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паспорте Программы:</w:t>
      </w:r>
    </w:p>
    <w:p>
      <w:pPr>
        <w:pStyle w:val="Style22"/>
        <w:numPr>
          <w:ilvl w:val="2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зицию «Соисполнители Программы» изложить в следующей редакции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«управление по физической культуре и спорту администрации города-курорта Кисловодска (далее - управление по физической культуре и спорту); комитет по культуре администрации города-курорта Кисловодска (далее – комитет по культуре);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городского хозяйства администрации города-курорта Кисловодска (далее - управление городского хозяйства); финансовое управление администрации города-курорта Кисловодска (далее – финансовое управление)»;</w:t>
      </w:r>
    </w:p>
    <w:p>
      <w:pPr>
        <w:pStyle w:val="Normal"/>
        <w:numPr>
          <w:ilvl w:val="2"/>
          <w:numId w:val="2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ицию «Объемы и источники финансового обеспечения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ового обеспечения Программы составит 9 694 778,45 тыс. руб.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года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1 988 770,82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2 140 012,25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1 897 496,35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1 222 833,01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1 222 833,01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1 222 833,01 тыс. руб.,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краевого бюджета 5 919 697,49 тыс. руб.: 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1 357 115,88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1 477 237,50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1 280 705,66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601 546,15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601 546,15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601 546,15 тыс. руб.,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городского бюджета 3 317 364,08 тыс. руб.: 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564 734,32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577 803,25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540 334,50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544 830,67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544 830,67 тыс. руб.;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544 830,67 тыс. руб.,</w:t>
      </w:r>
    </w:p>
    <w:p>
      <w:pPr>
        <w:pStyle w:val="Normal"/>
        <w:tabs>
          <w:tab w:val="clear" w:pos="708"/>
          <w:tab w:val="left" w:pos="5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бюджетные средства 457 716,88 тыс. руб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66 920,62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84 971,50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76 456,19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76 456,19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76 456,19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76 456,19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1.2. Паспорт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дошкольного, общего и дополнительного образования» изложить в следующей редакции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АСПОРТ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тие дошкольного, общего и дополнительног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я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дошкольного, общего и дополнительного образования» (далее – Подпрограмма 1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 администрации города-курорта Кисловодск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исполнител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по физической культуре и спорту администрации города-курорта Кисловод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итет по культуре администрации города-курорта Кисловод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городского хозяйства администрации города-курорта Кисловодск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управление администрации города-курорта Кисловодск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общеобразовательные организации города-курорта Кисловодска, частные общеобразовательные организации, осуществляющие образовательную деятельность на территории города-курорта Кисловодска (по согласованию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дошкольные образовательные организации города-курорта Кисловодска, частные дошкольные образовательные организации, расположенные на территории города-курорта Кисловодска (по согласованию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организации дополнительного образования города-курорта Кисловодск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6946" w:type="dxa"/>
            <w:vMerge w:val="restart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доступности и качества дошкольного, общего и дополнительного образования в городе-курорте Кисловодск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интеллектуального и творческого потенциала детей в городе-курорте Кисловодск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рнизация системы образования в городе-курорте Кисловодск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и укрепление здоровья дет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ек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vMerge w:val="continue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и решения задач Под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воспитанников дошкольных образовательных учрежде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4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количество мест для детей дошкольного возраста, созданных за счет доукомплектования, перепрофилирования действующих групп в дошкольных образовательных учреждениях гор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дошкольных образовательных учреждений, в которых выполнены мероприятия по укреплению материально-технической базы, в общем количестве муниципальных дошкольных 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дошкольных образовательных учреждений, в которых проведены антитеррористические мероприятия, в общем количестве муниципальных дошкольных 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дошкольных образовательных учреждений, в которых проведены мероприятия по противопожарной безопасности, в общем количестве муниципальных дошкольных 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дошкольных образовательных учреждений, в которых проведены ремонтные работы, в общем количестве муниципальных дошкольных 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учающихся дошкольного возраста в частных образовательных организациях, у индивидуальных предпринимателей, реализующих основные общеобразовательные программы - образовательные программы дошкольного образования, в общей численности обучающихся дошкольного возраста в образовательных организациях, у индивидуальных предпринимателей, реализующих основные общеобразовательные программы - образовательные программы дошкольно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, на которых выплачена компенсация части родительской платы в общей численности детей посещающих ДО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обучающихся в общеобразовательных учреждениях города, осваивающих программы обще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щеобразовательных учреждений, в которых выполнены мероприятия по укреплению материально-технической базы, в общем количестве муниципальных обще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щеобразовательных учреждений, в которых проведены антитеррористические мероприятия, в общем количестве муниципальных обще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щеобразовательных учреждений, в которых проведены мероприятия по противопожарной безопасности, в общем количестве муниципальных обще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щеобразовательных учреждений, в которых проведены ремонтные работы, в общем количестве муниципальных обще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педагогических работников – классных руководителей, в общей численности педагогических работников муниципальных общеобразовательных учреждений гор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, обучающихся в начальных классах муниципальных и частных общеобразовательных учреждений, обеспеченных новогодними подаркам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учающихся в частных образовательных организациях, реализующих основные общеобразовательные программы - образовательные программы начального общего, основного общего, среднего общего образования, в общем числе обучающихся в образовательных организациях, реализующих основные общеобразовательные программы - образовательные программы начального общего, основного общего, среднего обще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обучающихся, получивших премию Глав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нность педагогических работников, получивших премию Глав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созданных учебно-методических центров военно-патриотического воспитания «Авангард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, охваченных дополнительным образованием, в муниципальных учреждениях образования, в общей численности детей в возрасте 5 - 18 ле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ля детей, охваченных дополнительным образованием, в муниципальных учреждениях культуры, в общей численности детей в возрасте 5 - 18 лет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, охваченных дополнительным образованием, в муниципальных учреждениях физической культуры и спорта, в общей численности детей в возрасте 5 - 18 ле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учреждений дополнительного образования, в которых выполнены мероприятия по укреплению материально-технической базы, в общем количестве муниципальных учреждений дополнительного образования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учреждений дополнительного образования, в которых проведены антитеррористические мероприятия, в общем количестве муниципальных учреждений дополнительного образования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учреждений дополнительного образования, в которых проведены мероприятия по противопожарной безопасности, в общем количестве муниципальных учреждений дополнительного образования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учреждений дополнительного образования, в которых проведены ремонтные работы, в общем количестве муниципальных учреждений дополнительного образования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создан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тских технопарков «Кванториум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созданных модельных опорных центров персонифицированного финансирования дополнительного образования дете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разовательных учреждений, в которых проведены работы по благоустройству территорий, в общем количестве муниципальных образовательных учреждений в текущем году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бразовательных учреждений, в которых проведены работы по капитальному ремонту зданий, в общем количестве муниципальных образовательных учреждений в текущем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ест для детей дошкольного возраста, созданных за счет строительства (реконструкции) дошкольных образовательных учреждений гор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ест для обучающихся, созданных за счет строительства (реконструкции) общеобразовательных учреждений гор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остроенных, реконструированных (отремонтированных) объектов в сфере образования (включая спортивные залы, бассейны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остроенных, реконструированных (отремонтированных) объектов дополнительного образования детей в сфере культур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воспитанников дошкольных образовательных учреждений, обеспеченных новогодними подарками, в общей численности воспитанников в дошкольных образовательных учрежден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щеобразовательных учреждений, в которых проведен капитальный ремонт и оснащение зданий в рамках реализации регионального проекта «Модернизация школьных систем образования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общеобразовательных учреждений, на капитальный ремонт, строительство (реконструкцию) зданий и благоустройство территорий, в которых разработана проектно-сметная (сметная) документ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детей, охваченных летним оздоровительным отдыхом в общей численности учащихся в общеобразовательных учреждениях и учреждениях дополнительного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воспитанников, охваченных здоровым питанием в дошкольных образовательных учрежден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учащихся общеобразовательных учреждений льготной категории, охваченных всеми видами пит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учающихся, получающих начальное общее образование в муниципальных общеобразовательных учреждениях, получающих бесплатное горячее питание, в общей численности обучающихся, получающих начальное общее образование в муниципальных общеобразовательных учреждениях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введенных в эксплуатацию объектов обра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введенных в эксплуатацию объектов образования в рамках реализации региональных проекто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рганизаций культуры, получивших современное оборудование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введенных и сохраненных ставок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- 2027 год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ы и источники финансового обеспечения Под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ового обеспечения Подпрограммы 1 составит 9 328 940,60 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 1 930 343,08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 2 078 854,57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1 836 565,08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1 161 059,2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1 161 059,2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1 161 059,29 тыс. руб.,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ства краевого бюджета 5 748 997,15 тыс. руб., 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 1 329 012,15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 1 449 023,8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1 252 741,7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572 739,81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572 739,81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572 739,81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городского бюджета 3 122 226,57 тыс. руб.,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 534 410,31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 544 859,27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507 367,12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511 863,2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511 863,2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511 863,2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 средства 457 716,88 тыс. руб.,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 66 920,6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 84 971,50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 76 456,1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76 456,1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76 456,19 тыс. руб.;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7 году – 76 456,19 тыс. руб.</w:t>
            </w:r>
          </w:p>
          <w:p>
            <w:pPr>
              <w:pStyle w:val="Normal"/>
              <w:tabs>
                <w:tab w:val="clear" w:pos="708"/>
                <w:tab w:val="left" w:pos="5709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конечные результат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 Под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до 47,6%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доли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до 2,3%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количества мест для детей дошкольного возраста, созданных за счет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доукомплектования, перепрофилирования действующих групп в дошкольных образовательных учреждениях горо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 2027 году на 53 мес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дошкольных образовательных учреждений, в которых проведены антитеррористические мероприятия, в общем количестве муниципальных дошкольных образовательных учреждений не менее 20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дошкольных образовательных учреждений, в которых проведены мероприятия по противопожарной безопасности, в общем количестве муниципальных дошкольных образовательных учреждений не менее 20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дошкольных образовательных учреждений, в которых проведены ремонтные работы, в общем количестве муниципальных дошкольных образовательных учреждений не менее 20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обучающихся дошкольного возраста в частных образовательных организациях, у индивидуальных предпринимателей, реализующих основные общеобразовательные программы - образовательные программы дошкольного образования, в общей численности обучающихся дошкольного возраста в образовательных организациях, у индивидуальных предпринимателей, реализующих основные общеобразовательные программы - образовательные программы дошкольного образования на уровне 5,6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детей, на которых выплачена компенсация части родительской платы в общей численности детей, посещающих ДОУ до 88,7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до 0%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общеобразовательных учреждений, в которых проведены антитеррористические мероприятия, в общем количестве муниципальных общеобразовательных учреждений не менее 21,4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общеобразовательных учреждений, в которых проведены мероприятия по противопожарной безопасности, в общем количестве муниципальных общеобразовательных учреждений не менее 21,4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муниципальных общеобразовательных учреждений, в которых проведены ремонтные работы, в общем количестве муниципальных общеобразовательных учреждений не менее 7,1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педагогических работников – классных руководителей, в общей численности педагогических работников муниципальных общеобразовательных учреждений города 73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детей, обучающихся в начальных классах муниципальных и частных общеобразовательных учреждений, обеспеченных новогодними подарками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обучающихся в частных образовательных организациях, реализующих основные общеобразовательные программы - образовательные программы начального общего, основного общего, среднего общего образования, в общем числе обучающихся в образовательных организациях, реализующих основные общеобразовательные программы - образовательные программы начального общего, основного общего, среднего общего образования на уровне 6,2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численности обучающихся, получивших премию Главы на уровне прошлого г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численности педагогических работников, получивших премию Главы на уровне прошлого год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здание 1 учебно-методического центра военно-патриотического воспитания «Авангард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детей, охваченных дополнительным образованием, в муниципальных учреждениях образования, в общей численности детей в возрасте 5 - 18 лет до 75,3%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детей, охваченных дополнительным образованием, в муниципальных учреждениях культуры, в общей численности детей в возрасте 5 - 18 лет к 2027 году до 8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детей, охваченных дополнительным образованием, в муниципальных учреждениях физической культуры и спорта, в общей численности детей в возрасте 5 - 18 лет к 2027 году до 1,5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етского технопарка «Кванториум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здание 1 модельного опорного центра персонифицированного финансирования дополнительного образования дет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мест для детей дошкольного возраста, созданных за счет строительства (реконструкции) дошкольных образовательных учреждений к 2027 году на 630 мес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мест для обучающихся, созданных за счет строительства (реконструкции) общеобразовательных учреждений города к 2027 году на 1467 мес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троенных, реконструированных (отремонтированных) объектов в сфере образования (включая спортивные залы, бассейны) до 14 единиц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построенных, реконструированных (отремонтированных) объектов дополнительного образования в сфере культуры до 2 единиц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воспитанников дошкольных образовательных учреждений, обеспеченных новогодними подарками, в общей численности воспитанников в дошкольных образовательных учреждениях на уровне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бщеобразовательных учреждений, в которых проведен капитальный ремонт и оснащение зданий в рамках реализации регионального проекта «Модернизация школьных систем образования» до 9 единиц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величение количества общеобразовательных учреждений, на капитальный ремонт, строительство (реконструкцию) зданий и благоустройство территорий, в которых разработана проектно-сметная (сметная) документация до 17 единиц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доли детей, охваченных летним оздоровительным отдыхом в общей численности учащихся в общеобразовательных учреждениях и учреждениях дополнительного образования до 47,0% к 2027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ый охват здоровым питанием воспитанников дошкольных образовательных учреждений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годное сохранение доли льготной категории учащихся общеобразовательных учреждений, охваченных всеми видами питания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предоставления бесплатного горячего питания обучающихся, получающих начальное общее образование в муниципальных общеобразовательных учреждениях 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ение в эксплуатацию 2 объектов образования в рамках реализации региональных проекто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новление оборудования в 1 учреждении культуры в рамках реализации регионального проек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введенных ставок советников директора по воспитанию и взаимодействию с детскими общественными объединениями в общеобразовательных организациях – 7 единиц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арактеристика основных мероприятий Под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предоставления бесплатного дошкольного образ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: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муниципальных дошкольных образовательных учреждений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ение материально-технической базы муниципальных дошкольных образовательных учреждений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антитеррористических мероприятий в муниципальных дошкольных учреждениях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противопожарных мероприятий в муниципальных дошкольных учреждениях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ремонтных работ в муниципальных дошкольных учреждениях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ещение затрат, связанных с предоставлением дошкольного образования в частных дошкольных образовательных организациях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енсация части родительской платы за содержание ребенка в образовательных учреждениях, реализующих основные общеобразовательные программы дошкольного образования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новогодних подарков для воспитанников дошкольных образовательных учрежден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данного мероприятия Подпрограммы позволит улучшить качество предоставляемых дошкольных образовательных услуг, сделать дошкольное образование более доступным, а также обеспечить безопасное функционирование дошкольных образовательных учреждений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еспечение предоставления бесплатного общего образова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обеспечение деятельности муниципальных общеобразовательных учреждений города-курорта Кисловодск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укрепление материально-технической базы муниципальных общеобразовательных учрежд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проведение антитеррористических мероприятий в муниципальных общеобразовательных учрежде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проведение противопожарных мероприятий в муниципальных общеобразовательных учрежде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роведение ремонтных работ в муниципальных общеобразовательных учрежде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обеспечение выплат ежемесячного денежного вознаграждения за классное руководство педагогическим работникам муниципальных общеобразовательных учрежд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9.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0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работка проектно-сметной (сметной) документации на капитальный ремонт, строительство (реконструкцию) зданий и благоустройство территорий, а также проведение государственной экспертизы проектно-сметной (сметной) документ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1. присуждение премии Главы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мероприятия Подпрограммы позволит улучшить качество предоставляемых общеобразовательных услуг, обеспечить учащихся необходимыми средствами обучения и воспитания, обеспечить проведение занятий на современном уровне, а также обеспечить безопасное функционирование общеобразовательных учрежден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реализации дополнительных общеобразовательных общеразвивающих програм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ализации данного основного мероприятия предполагается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27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обеспечение деятельности муниципальных учреждений дополните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укрепление материально-технической базы муниципальных учреждений дополните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роведение антитеррористических мероприятий в муниципальных учреждениях дополните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проведение противопожарных мероприятий в муниципальных учреждениях дополните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проведение ремонтных работ в муниципальных учреждениях дополнительного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6. создание и обеспечение деятельно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бно-методического центра военно-патриотического воспитания «Авангард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7. создание и обеспечение деятельно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дельного опорного центра персонифицированного финансирования дополнительного образования дет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мероприятия Подпрограммы позволит улучшить качество предоставляемых услуг дополнительного образования детей, в возрасте от 5 до 18 лет, обновить учебный инвентарь, что благоприятно скажется на результатах проводимых занятий и привлечет большее количество детей к занятиям, а также обеспечить безопасное функционирование учреждений дополнительного образ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ями данного основного мероприятия являются комитет по культуре и управление по физической культуре и спорт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влечение бюджетных инвестиций в объекты образовательных организаций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благоустройство территорий образовательных учреждений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капитальный ремонт зданий образовательных учреждений города-курорта Кисловодска (в том числе,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. строительство детского сада-яслей на 280 мест по в городе-курорте Кисловодске (в том числе,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 строительство отдельно стоящего корпуса (ясли) для МБОУ ДС №20 по ул. Калинина/Фоменко 10/29 в городе-курорте Кисловодске (в том числе,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строительство здания детского сада по ул. Г. Медиков, 5 в г. Кисловодске (в том числе,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6. реконструкция здания МБОУ СОШ №1 по ул. Б. Хмельницкого,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. 7 в городе-курорте Кисловодске (в том числе,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 реконструкция здания (Литер Б, Б1) и благоустройство территории МБОУ СОШ №1 по ул. Б. Хмельницкого, 7 в г. Кисловодске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8. пристройка здания начальной школы к лицею № 8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9. реконструкция гимназии № 19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0. реконструкция школы с углубленным изучением отдельных предметов № 15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1. строительство плавательного бассейна на территории гимназии № 19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2. строительство спортивного зала в школе № 7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3. строительство спортивного зала в школе № 14 города-курорта Кисловодска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4. строительство хореографической школы в городе-курорте Кисловодск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5. реконструкция муниципального бюджетного учреждения дополнительного образования города-курорта Кисловодска «Детская музыкальная школа им. С.В. Рахманинова»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6. реконструкция здания МБУ ДО «Спортивная школа №1 города-курорта Кисловодска» (в том числе разработка ПСД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7. приобретение новогодних подарков для воспитанников дошкольных образовательных учрежд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8. укрепление материально-технической базы муниципальных общеобразовательных учрежд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9. оборудование (дооборудование), подготовка к вводу в эксплуатацию объектов образова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0. проведение капитального ремонта и оснащение зданий в рамках реализации регионального проекта Ставропольского края «Модернизация школьных систем образования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1. проведение работ по сохранению объектов культурного наследия (памятников истории и культуры) народов Российской Федерации -«Торговый дом Н. Тер-Погосова (Дом пионеров)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2. проведение капитального ремонта и оснащение зданий муниципальных дошкольных образовательных организац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мероприятия будет проводиться разработка (корректировка) проектной, проектно-сметной (сметной) документации на строительство (реконструкцию) учреждений образования, строительство (реконструкция) образовательных учреждений, ремонтные работы и благоустройство территорий образовательных учрежден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мероприятия Подпрограммы позволит обеспечить комфортные условия пребывания детей и взрослых в образовательных учреждениях города, позволит улучшить эстетический вид зданий и территорий образовательных учреждений. Строительство (реконструкция) образовательных учреждений позволит обеспечить дополнительными местами воспитанников, тем самым сократить очередность в дошкольные образовательные учреждения, позволит создать дополнительные места для обучающихся в общеобразовательных учреждениях и сократить численность обучающихся во вторую смену. Строительство (реконструкция) спортивных залов и бассейнов улучшит физическое состояние и здоровье учащихся (воспитанников) в образовательных учреждениях. Строительство (реконструкция) учреждений дополнительного образования позволит расширить музыкальный и познавательный кругозор детей и молодежи, а также улучшить физическое развитие детей и молодеж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ем данного основного мероприятия Подпрограммы является управление городского хозяйства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изация отдыха и укрепление здоровья несовершеннолетни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ализации данного основного мероприятия предполагается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организация отдыха детей и их оздоровления в пришкольных, выездных и загородных лагер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организация питания в муниципальных дошкольных образовательных учрежде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организация питания льготной категории учащихся муниципальных общеобразовательных учрежд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организация бесплатного горячего питания обучающихся, получающих начальное общее образование в муниципальных общеобразовательных организац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мероприятия Подпрограммы позволит обеспечить пребывание детей в летних пришкольных лагерях, в выездных лагерях, обеспечить путевками в организации, оказывающие услуги по организации отдыха детей и их оздоровления. Позволит обеспечить питанием воспитанников дошкольных образовательных учреждений, льготную категорию учащихся общеобразовательных учреждений и обеспечить горячим питанием обучающихся 1-4 классов в муниципальных общеобразовательных учрежден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Реализация регионального проекта «Содействие занятости женщин – создание условий дошкольного образования для детей в возрасте до трех лет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 создание дополнительных мест для детей в возрасте до трех лет, путем строительства отдельно стоящего корпуса на 40 мест для МБДОУ ДС №8 по ул. Велинградская, 24 в городе-курорте Кисловодс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ями данного основного мероприятия является управление городского хозяйства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Реализация регионального проекта «Современная школа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 строительство средней общеобразовательной школы на 1000 мест в городе-курорте Кисловодске (в том числе, разработка ПСД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ями данного основного мероприятия является управление городского хозяйства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Реализация регионального проекта «Культурная среда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 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, проведение IХ международного конкурса юных концертмейстер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исполнителями данного основного мероприятия является комитет по культур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Реализация регионального проекта «Патриотическое воспитание граждан Российской Федерации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реализации данного основного мероприятия предполагается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одпрограммы является управление образования администрации города-курорта Кисловодск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информация о перечне основных мероприятий Подпрограммы, исполнителях, сроках реализации, связи с индикаторами достижения целей Подпрограммы и показателями решения задач Подпрограммы приведены в таблице 2»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спорте подпрограммы «Государственная поддержка детей-сирот и детей, оставшихся без попечения родителей»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ового обеспечения Подпрограммы составит 144 499,55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23 754,3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23 843,41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23 593,60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24 436,0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24 436,0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24 436,05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краевого бюджета 144 499,55 тыс. руб.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23 754,3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23 843,41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23 593,60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24 436,0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24 436,0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24 436,05 тыс. руб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  <w:tab/>
        <w:t>В паспорте подпрограммы «Молодежная политика»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ового обеспечения Подпрограммы составит 19 550,89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3 042,54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3 282,9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3 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3 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3 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3 306,35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городского бюджета 19 550,89 тыс. руб.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3 042,54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3 282,9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3 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3 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3 306,35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3 306,35 тыс. руб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</w:t>
        <w:tab/>
        <w:t>В паспорте подпрограммы «Обеспечение реализации муниципальной программы города-курорта Кисловодска «Развитие образования» и общепрограммные мероприятия» 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ового обеспечения Подпрограммы составит 201 787,41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годам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31 630,81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34 031,32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34 031,32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34 031,32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34 031,32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34 031,32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краевого бюджета 26 200,79 тыс. руб.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4 349,34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4 370,2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4 370,2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4 370,2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4 370,29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4 370,29 тыс. руб.,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городского бюджета 175 586,62 тыс. руб.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27 281,47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29 661,03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29 661,03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29 661,03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6 году – 29 661,03 тыс. руб.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7 году – 29 661,03 тыс. руб.».</w:t>
      </w:r>
    </w:p>
    <w:p>
      <w:pPr>
        <w:pStyle w:val="Normal"/>
        <w:tabs>
          <w:tab w:val="clear" w:pos="708"/>
          <w:tab w:val="center" w:pos="4406" w:leader="none"/>
        </w:tabs>
        <w:spacing w:before="0" w:after="0"/>
        <w:ind w:firstLine="709"/>
        <w:jc w:val="both"/>
        <w:rPr>
          <w:rStyle w:val="0pt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872"/>
      <w:bookmarkStart w:id="1" w:name="Par2872"/>
      <w:bookmarkEnd w:id="1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0pt"/>
          <w:sz w:val="28"/>
          <w:szCs w:val="28"/>
        </w:rPr>
        <w:t>1.6. Таблицу 1 к Программе «СВЕ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  <w:shd w:fill="FFFFFF" w:val="clear"/>
          <w:lang w:eastAsia="ru-RU" w:bidi="ru-RU"/>
        </w:rPr>
        <w:t>об индикаторах достижения целей муниципальной Программы "Развитие образования" города-курорта Кисловодска и показателях решения задач подпрограмм Программы и их значения</w:t>
      </w:r>
      <w:r>
        <w:rPr>
          <w:rStyle w:val="0pt"/>
          <w:sz w:val="28"/>
          <w:szCs w:val="28"/>
        </w:rPr>
        <w:t>» изложить в редакции согласно приложению 1.</w:t>
      </w:r>
    </w:p>
    <w:p>
      <w:pPr>
        <w:pStyle w:val="Normal"/>
        <w:spacing w:lineRule="auto" w:line="240" w:before="0" w:after="0"/>
        <w:ind w:firstLine="567"/>
        <w:jc w:val="both"/>
        <w:rPr>
          <w:rStyle w:val="0pt"/>
          <w:rFonts w:ascii="Times New Roman" w:hAnsi="Times New Roman" w:cs="Times New Roman"/>
          <w:color w:val="000000"/>
          <w:sz w:val="1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1.7. Таблицу 2 к Программе «ПЕРЕЧЕНЬ основных мероприятий подпрограмм Программы «Развитие образования» города-курорта Кисловодска» изложить в редакции согласно приложению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18"/>
          <w:szCs w:val="28"/>
          <w:lang w:bidi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1.8. Таблицу 3 к Программе «ОБЪЕМЫ И ИСТОЧНИКИ финанс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униципальной Программы «Развитие образования» изложить в редакции согласно приложению 3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знать утратившим силу постановление администрации города-курорта Кисловодска от 01.06.2023 № 490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города-курорта Кисловодска «Развитие образования» на 2022-2027 годы, утвержденную постановлением администрации города-курорта Кисловодска от 22.12.2021 № 1388 «Об утверждении муниципальной программы города-курорта Кисловодска «Развитие образования» на 2022-2027 годы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хн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разместить его на официальном сайте администрации города-курорта Кисловодска в сети Интернет.</w:t>
      </w:r>
    </w:p>
    <w:p>
      <w:pPr>
        <w:pStyle w:val="Normal"/>
        <w:suppressAutoHyphens w:val="false"/>
        <w:spacing w:lineRule="exact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ыполнением настоящего постановления возложить на начальника управления образования администрации города-курорта Кисловодска С.Б. Рябошапка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о дня его официального опубликования и распространяется на правоотношения, возникшие с 01 августа 2023 года.</w:t>
      </w:r>
    </w:p>
    <w:p>
      <w:pPr>
        <w:pStyle w:val="12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2"/>
        <w:spacing w:lineRule="exact" w:line="2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2"/>
        <w:spacing w:lineRule="exact" w:line="2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-курорта Кисловодска                                                             Е.И. Моисеев</w:t>
      </w:r>
    </w:p>
    <w:p>
      <w:pPr>
        <w:pStyle w:val="12"/>
        <w:spacing w:lineRule="exact" w:line="240"/>
        <w:jc w:val="both"/>
        <w:rPr>
          <w:vanish/>
          <w:sz w:val="20"/>
        </w:rPr>
      </w:pPr>
      <w:r>
        <w:rPr>
          <w:vanish/>
          <w:sz w:val="20"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type w:val="nextPage"/>
      <w:pgSz w:w="11906" w:h="16838"/>
      <w:pgMar w:left="1985" w:right="567" w:gutter="0" w:header="277" w:top="33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70" w:leader="none"/>
        <w:tab w:val="center" w:pos="4677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Подпись к картинке"/>
    <w:basedOn w:val="Normal"/>
    <w:qFormat/>
    <w:pPr>
      <w:widowControl w:val="false"/>
      <w:shd w:fill="FFFFFF" w:val="clear"/>
      <w:suppressAutoHyphens w:val="false"/>
      <w:spacing w:lineRule="atLeast" w:line="0" w:before="0" w:after="0"/>
    </w:pPr>
    <w:rPr>
      <w:rFonts w:ascii="Times New Roman" w:hAnsi="Times New Roman" w:cs="Times New Roman"/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4:32:00Z</dcterms:created>
  <dc:creator>Хачатуров</dc:creator>
  <dc:description/>
  <cp:keywords/>
  <dc:language>en-US</dc:language>
  <cp:lastModifiedBy>Лилит</cp:lastModifiedBy>
  <cp:lastPrinted>2023-09-28T11:33:00Z</cp:lastPrinted>
  <dcterms:modified xsi:type="dcterms:W3CDTF">2023-09-29T09:46:00Z</dcterms:modified>
  <cp:revision>9</cp:revision>
  <dc:subject/>
  <dc:title/>
</cp:coreProperties>
</file>