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121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175" w:firstLine="743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3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а-курорта Кисловодск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175" w:hanging="0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_______________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175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_________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ind w:firstLine="709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муниципальной услуги в сфере образования</w:t>
      </w:r>
    </w:p>
    <w:p>
      <w:pPr>
        <w:pStyle w:val="11"/>
        <w:tabs>
          <w:tab w:val="clear" w:pos="708"/>
          <w:tab w:val="left" w:pos="567" w:leader="none"/>
        </w:tabs>
        <w:ind w:right="-2" w:firstLine="709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«Прием заявлений о з</w:t>
      </w:r>
      <w:r>
        <w:rPr>
          <w:color w:val="000000"/>
          <w:sz w:val="28"/>
          <w:szCs w:val="28"/>
        </w:rPr>
        <w:t xml:space="preserve">ачислении в государственные и муниципальные образовательные организации субъектов Российской Федерации, реализующие программы общего образования» </w:t>
      </w:r>
    </w:p>
    <w:p>
      <w:pPr>
        <w:pStyle w:val="Normal"/>
        <w:spacing w:lineRule="auto" w:line="240" w:before="0" w:after="0"/>
        <w:ind w:left="360"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709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Общие положения</w:t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40" w:hanging="73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едмет регулирования административного регламента.</w:t>
      </w:r>
    </w:p>
    <w:p>
      <w:pPr>
        <w:pStyle w:val="Style27"/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1.1. Предметом регулирования настоящего административного </w:t>
        <w:br/>
        <w:t xml:space="preserve">регламента являются отношения, возникающие между физическими </w:t>
        <w:br/>
        <w:t xml:space="preserve">лицами – родителями (законными представителями) несовершеннолетних граждан, иностранными гражданами, лицами без гражданства (далее - </w:t>
        <w:br/>
        <w:t xml:space="preserve">Заявитель) и общеобразовательным учреждением города-курорта </w:t>
        <w:br/>
        <w:t xml:space="preserve">Кисловодска Ставропольского края, реализующей программы общего </w:t>
        <w:br/>
        <w:t xml:space="preserve">образования (далее – общеобразовательные учреждения), связанные с </w:t>
        <w:br/>
        <w:t xml:space="preserve">предоставлением муниципальной услуги по приему заявлений о зачислении в </w:t>
        <w:br/>
        <w:t>общеобразовательные учреждения (далее – муниципальная услуга)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1.2. Настоящий административный регламент разработан в целях </w:t>
        <w:br/>
        <w:t xml:space="preserve">повышения качества предоставления и доступности муниципальной услуги, создания комфортных условий для участников отношений, возникающих при предоставлении муниципальной услуги, и определяет стандарт предоставления муниципальной услуги, правила предоставления муниципальной услуги, в том числе сроки и последовательность административных действий и </w:t>
        <w:br/>
        <w:t>административных процедур при предоставлении муниципальной услуги.</w:t>
      </w:r>
    </w:p>
    <w:p>
      <w:pPr>
        <w:pStyle w:val="Style27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2. Круг заяв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лучателями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гут быть физические лица – родители (законные представители) несовершеннолетних граждан, </w:t>
        <w:br/>
        <w:t>иностранные граждане, лица без гражданства.</w:t>
      </w:r>
      <w:bookmarkStart w:id="0" w:name="sub_212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 Требования к порядку информирования о предоставлении </w:t>
        <w:br/>
        <w:t>муниципальной услуги</w:t>
      </w:r>
    </w:p>
    <w:p>
      <w:pPr>
        <w:pStyle w:val="S1"/>
        <w:shd w:fill="FFFFFF" w:val="clear"/>
        <w:suppressAutoHyphens w:val="true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 органа исполнительной власти края, предоставляющего муниципальной услугу, в информационно-телекоммуникационной сети «Интернет», а также с использованием федеральной государственной информационной системы «Единый портал государственных и муниципальных услуг (функций)»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- Региональный портал);</w:t>
      </w:r>
    </w:p>
    <w:p>
      <w:pPr>
        <w:pStyle w:val="S1"/>
        <w:shd w:fill="FFFFFF" w:val="clear"/>
        <w:suppressAutoHyphens w:val="true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.</w:t>
      </w:r>
    </w:p>
    <w:p>
      <w:pPr>
        <w:pStyle w:val="S1"/>
        <w:shd w:fill="FFFFFF" w:val="clear"/>
        <w:suppressAutoHyphens w:val="true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правочной информации относится следующая информация:</w:t>
      </w:r>
    </w:p>
    <w:p>
      <w:pPr>
        <w:pStyle w:val="S1"/>
        <w:shd w:fill="FFFFFF" w:val="clear"/>
        <w:suppressAutoHyphens w:val="true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место нахождения и графики работы общеобразовательных учреждений, их структурных подразделений, иных организаций, участвующих в предоставлении муниципальной услуги, обращение в которые необходимо для получения муниципальной услуги</w:t>
      </w:r>
      <w:r>
        <w:rPr>
          <w:color w:val="000000"/>
          <w:sz w:val="28"/>
          <w:szCs w:val="28"/>
          <w:lang w:eastAsia="en-US"/>
        </w:rPr>
        <w:t xml:space="preserve"> содержится в приложении 1 к настоящему административному регламенту</w:t>
      </w:r>
      <w:r>
        <w:rPr>
          <w:color w:val="000000"/>
          <w:sz w:val="28"/>
          <w:szCs w:val="28"/>
        </w:rPr>
        <w:t>;</w:t>
      </w:r>
    </w:p>
    <w:p>
      <w:pPr>
        <w:pStyle w:val="S1"/>
        <w:shd w:fill="FFFFFF" w:val="clear"/>
        <w:suppressAutoHyphens w:val="true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справочные телефоны общеобразовательных учреждений, предоставляющего муниципальную услугу, 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</w:rPr>
        <w:t>его структурных подразделений,</w:t>
      </w:r>
      <w:r>
        <w:rPr>
          <w:color w:val="000000"/>
          <w:sz w:val="28"/>
          <w:szCs w:val="28"/>
          <w:shd w:fill="FFFFFF" w:val="clear"/>
        </w:rPr>
        <w:t xml:space="preserve"> иных</w:t>
      </w:r>
      <w:r>
        <w:rPr>
          <w:color w:val="000000"/>
          <w:sz w:val="28"/>
          <w:szCs w:val="28"/>
        </w:rPr>
        <w:t xml:space="preserve"> организаций, участвующих в предоставлении муниципальной услуги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</w:rPr>
        <w:t>, в том числе номер телефона-автоинформатора</w:t>
      </w:r>
      <w:r>
        <w:rPr>
          <w:color w:val="000000"/>
          <w:sz w:val="28"/>
          <w:szCs w:val="28"/>
          <w:lang w:eastAsia="en-US"/>
        </w:rPr>
        <w:t xml:space="preserve"> содержатся в приложении 1 к настоящему административному регламенту</w:t>
      </w:r>
      <w:r>
        <w:rPr>
          <w:color w:val="000000"/>
          <w:sz w:val="28"/>
          <w:szCs w:val="28"/>
        </w:rPr>
        <w:t>;</w:t>
      </w:r>
    </w:p>
    <w:p>
      <w:pPr>
        <w:pStyle w:val="S1"/>
        <w:shd w:fill="FFFFFF" w:val="clear"/>
        <w:suppressAutoHyphens w:val="true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реса 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</w:rPr>
        <w:t>официального сайта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</w:rPr>
        <w:t>а также</w:t>
      </w:r>
      <w:r>
        <w:rPr>
          <w:color w:val="000000"/>
          <w:sz w:val="28"/>
          <w:szCs w:val="28"/>
          <w:shd w:fill="FFFFFF" w:val="clear"/>
        </w:rPr>
        <w:t xml:space="preserve"> электронной почты 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</w:rPr>
        <w:t>и (или) формы обратной связи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общеобразовательных учреждений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</w:rPr>
        <w:t>предоставляющих муниципальную услугу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</w:rPr>
        <w:t xml:space="preserve">в информационно-телекоммуникационной сети «Интернет» </w:t>
      </w:r>
      <w:r>
        <w:rPr>
          <w:color w:val="000000"/>
          <w:sz w:val="28"/>
          <w:szCs w:val="28"/>
          <w:lang w:eastAsia="en-US"/>
        </w:rPr>
        <w:t>содержатся в приложении 1 к настоящему административному регламенту</w:t>
      </w:r>
      <w:r>
        <w:rPr>
          <w:rStyle w:val="Emphasis"/>
          <w:i w:val="false"/>
          <w:iCs w:val="false"/>
          <w:color w:val="000000"/>
          <w:sz w:val="28"/>
          <w:szCs w:val="28"/>
          <w:shd w:fill="FFFFFF" w:val="clear"/>
        </w:rPr>
        <w:t>.</w:t>
      </w:r>
    </w:p>
    <w:p>
      <w:pPr>
        <w:pStyle w:val="S1"/>
        <w:shd w:fill="FFFFFF" w:val="clear"/>
        <w:suppressAutoHyphens w:val="true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ая информация приводится в тексте административного регламента и подлежит обязательному размещению на официальном сайте органа исполнительной власти края, предоставляющего муниципальную услугу, в информационно-телекоммуникационной сети «Интернет», в федеральной государственной информационной системе «Единый портал государственных и муниципальных услуг (функций)», на Региональном портале и в государственной информационной системе Ставропольского края «Региональный реестр государственных услуг (функций)» (далее - Региональный реестр), о чем указывается в тексте административного регламента. Орган исполнительной власти края, предоставляющий муниципальную услугу, обеспечивает в установленном порядке размещение и актуализацию справочной информации в соответствующем разделе Регионального реестра и на официальном сайте органа исполнительной власти края, предоставляющего муниципальную услугу, в информационно-телекоммуникационной сети «Интернет».</w:t>
      </w:r>
    </w:p>
    <w:p>
      <w:pPr>
        <w:pStyle w:val="Default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0"/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rFonts w:cs="Times New Roman" w:ascii="Times New Roman" w:hAnsi="Times New Roman"/>
          <w:b w:val="false"/>
          <w:color w:val="000000"/>
          <w:lang w:val="en-US"/>
        </w:rPr>
        <w:t>II</w:t>
      </w:r>
      <w:r>
        <w:rPr>
          <w:rFonts w:cs="Times New Roman" w:ascii="Times New Roman" w:hAnsi="Times New Roman"/>
          <w:b w:val="false"/>
          <w:color w:val="000000"/>
        </w:rPr>
        <w:t>. Стандарт предоставления муниципальной услуги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.1. Наименование муниципальной услуги.</w:t>
      </w:r>
    </w:p>
    <w:p>
      <w:pPr>
        <w:pStyle w:val="11"/>
        <w:tabs>
          <w:tab w:val="clear" w:pos="708"/>
          <w:tab w:val="left" w:pos="567" w:leader="none"/>
        </w:tabs>
        <w:ind w:right="-2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лное наименование муниципальной услуги: </w:t>
      </w:r>
      <w:r>
        <w:rPr>
          <w:rFonts w:cs="Times New Roman"/>
          <w:color w:val="000000"/>
          <w:sz w:val="28"/>
          <w:szCs w:val="28"/>
        </w:rPr>
        <w:t>«Прием заявлений о з</w:t>
      </w:r>
      <w:r>
        <w:rPr>
          <w:color w:val="000000"/>
          <w:sz w:val="28"/>
          <w:szCs w:val="28"/>
        </w:rPr>
        <w:t>ачислении в государственные и муниципальные образовательные организации субъектов Российской Федерации, реализующие программы общего образования»</w:t>
      </w:r>
      <w:r>
        <w:rPr>
          <w:bCs/>
          <w:color w:val="000000"/>
          <w:sz w:val="28"/>
          <w:szCs w:val="28"/>
        </w:rPr>
        <w:t>.</w:t>
      </w:r>
    </w:p>
    <w:p>
      <w:pPr>
        <w:pStyle w:val="11"/>
        <w:tabs>
          <w:tab w:val="clear" w:pos="708"/>
          <w:tab w:val="left" w:pos="567" w:leader="none"/>
        </w:tabs>
        <w:ind w:right="-2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раткое наименование муниципальной услуги: </w:t>
      </w:r>
      <w:r>
        <w:rPr>
          <w:rFonts w:cs="Times New Roman"/>
          <w:color w:val="000000"/>
          <w:sz w:val="28"/>
          <w:szCs w:val="28"/>
        </w:rPr>
        <w:t>«Прием заявлений о з</w:t>
      </w:r>
      <w:r>
        <w:rPr>
          <w:color w:val="000000"/>
          <w:sz w:val="28"/>
          <w:szCs w:val="28"/>
        </w:rPr>
        <w:t>ачислении в государственные и муниципальные образовательные организации субъектов Российской Федерации, реализующие программы общего образования»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Наименование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ая услуга предоставляется непосредственно общеобразовательными учреждени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ыми лицами, ответственными за предоставление </w:t>
        <w:br/>
        <w:t xml:space="preserve">муниципальной услуги, являются сотрудники общеобразовательных </w:t>
        <w:br/>
        <w:t>учреждени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информации иными организациями не предусмотре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многофункциональный центр не возложена функция по </w:t>
        <w:br/>
        <w:t>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требованиям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12177515/entry/7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 3 части 1 статьи 7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ого</w:t>
      </w:r>
      <w:r>
        <w:rPr>
          <w:rFonts w:cs="Times New Roman" w:ascii="Times New Roman" w:hAnsi="Times New Roman"/>
          <w:color w:val="000000"/>
          <w:sz w:val="28"/>
          <w:szCs w:val="28"/>
          <w:shd w:fill="F3F1E9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 «Об организации предоставления государственных и муниципальных услуг», а именно установление запрета требовать от заявителя осуществления действий, в том числе согласований, необходимых для получения </w:t>
        <w:br/>
        <w:t xml:space="preserve">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</w:t>
        <w:br/>
        <w:t xml:space="preserve">предоставляемых в результате предоставления таких услуг, включенных в Перечень услуг, которые являются необходимыми и обязательными для </w:t>
        <w:br/>
        <w:t xml:space="preserve">предоставления органами исполнительной власти Ставропольского края </w:t>
        <w:br/>
        <w:t xml:space="preserve">государственных услуг, утверждаемый правовым актом Правительства </w:t>
        <w:br/>
        <w:t>Ставропольского края.</w:t>
      </w:r>
    </w:p>
    <w:p>
      <w:pPr>
        <w:pStyle w:val="Normal"/>
        <w:widowControl w:val="false"/>
        <w:tabs>
          <w:tab w:val="clear" w:pos="708"/>
          <w:tab w:val="left" w:pos="70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</w:t>
      </w:r>
      <w:r>
        <w:rPr>
          <w:rFonts w:eastAsia="Arial CYR" w:cs="Times New Roman" w:ascii="Times New Roman" w:hAnsi="Times New Roman"/>
          <w:color w:val="000000"/>
          <w:sz w:val="28"/>
          <w:szCs w:val="28"/>
        </w:rPr>
        <w:t xml:space="preserve"> Результат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ем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явлени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числении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образовательное учреждение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и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ого общего, основного общего и среднего общего образова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отивированный отказ 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еме заявления о зачислени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образовательное учреждени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начального общего, основного общего и среднего общего обра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 Срок предоставления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числение физического лица в общеобразовательное учреждение осуществляется в течение 5 рабочих дней после регистрации заявления при наличии свободных мест.</w:t>
      </w:r>
    </w:p>
    <w:p>
      <w:pPr>
        <w:pStyle w:val="Style27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вовые основания для предоставления муниципальной услуги.</w:t>
      </w:r>
    </w:p>
    <w:p>
      <w:pPr>
        <w:pStyle w:val="Standard"/>
        <w:tabs>
          <w:tab w:val="clear" w:pos="708"/>
          <w:tab w:val="left" w:pos="1095" w:leader="none"/>
          <w:tab w:val="left" w:pos="1125" w:leader="none"/>
        </w:tabs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(с указанием их реквизитов и источников официального опубликования) (далее - перечень нормативных правовых актов, регулирующих предоставление муниципальной услуги), подлежит обязательному размещению на официальном сайте органа исполнительной власти края, предоставляющего муниципальную услугу, </w:t>
      </w:r>
      <w:r>
        <w:rPr>
          <w:color w:val="000000"/>
          <w:sz w:val="28"/>
          <w:szCs w:val="28"/>
        </w:rPr>
        <w:t>в информационно-телекоммуникационной сети «Интернет»</w:t>
      </w:r>
      <w:r>
        <w:rPr>
          <w:color w:val="000000"/>
          <w:sz w:val="28"/>
          <w:szCs w:val="28"/>
          <w:shd w:fill="FFFFFF" w:val="clear"/>
        </w:rPr>
        <w:t>, в федеральной государственной информационной системе «Единый портал государственных и муниципальных услуг (функций)», на Региональном портале и в Региональном реест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1032"/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ституцией Российской Федерации («Российская газета», 1993г., </w:t>
        <w:br/>
        <w:t>№ 237, Собрание законодательства Российской Федерации, 2009г., № 1, ст. 1, ст. 2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м законом от 29.12.2012 года № 273-ФЗ «Об образовании в Российской Федерации» («Российская газета», Федеральный выпуск от 31.12.2012г. № 5976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м законом от 27.07.2010 года № 210-ФЗ «Об организации </w:t>
        <w:br/>
        <w:t xml:space="preserve">предоставления государственных и муниципальный услуг» (Собрание законодательства Российской Федерации, 2010 г., № 31, ст. 4179; 2011, № 15, ст. 2038; № 27, ст. 3873; № 27, ст. 3880; № 29, ст. 4291; № 30 (ч. I), ст. 4587; </w:t>
        <w:br/>
        <w:t>№ 27, ст. 3873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м законом от 06.10.2003 года № 131-ФЗ «Об общих принципах организации местного самоуправления в Российской Федерации» </w:t>
        <w:br/>
        <w:t>(«Российской газете» от 8 октября 2003 г. № 202, «Парламентская газета» от 8 октября 2003 г. № 186, Собрание законодательства Российской Федерации от 6 октября 2003 г. № 40 ст. 382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м законом от 24.11.1995 года № 181-ФЗ «О социальной защите инвалидов в Российской Федерации» (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«Российская газета» от 2 декабря 1995 г. № 234, Собрание законодательства Российской Федерации от 27 ноября 1995 г. № 48 ст. 4563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м законом от 01.12.2014 года № 419-ФЗ «О внесении </w:t>
        <w:br/>
        <w:t xml:space="preserve">изменений в отдельные законодательные акты Российской Федерации по </w:t>
        <w:br/>
        <w:t>вопросам социальной защиты инвалидов в связи с ратификацией Конвенции о правах инвалидов»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(«Российская газета» от 5 декабря 2014 г. № 278, </w:t>
        <w:br/>
        <w:t>Собрание законодательства Российской Федерации от 8 декабря 2014 г. № 49 (часть VI) ст. 6928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м законом от 27.07.2006 года № 152-ФЗ «О персональных </w:t>
        <w:br/>
        <w:t>данных» («Российская газета» от 29.07.2006 г. № 165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Федеральным законом от 25.07.2002 года № 115-ФЗ «О правовом </w:t>
        <w:br/>
        <w:t xml:space="preserve">положении иностранных граждан в Российской Федерации» («Российская </w:t>
        <w:br/>
        <w:t xml:space="preserve">газета» от 31.07.2002 г. № 140, Собрание законодательства Российской </w:t>
        <w:br/>
        <w:t>Федерации от 29.07.2002 г. № 30 ст. 3032);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" w:name="sub_1032"/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hyperlink r:id="rId2">
        <w:bookmarkStart w:id="3" w:name="sub_1037"/>
        <w:bookmarkEnd w:id="2"/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Приказом Министерства просвещения РФ от 2.09.2020 года № 458 «Об утверждении Порядка приема на обучение по образовательным программам начального общего, основного общего и среднего общего образования»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«Официальный интернет-портал правовой информации» (</w:t>
      </w:r>
      <w:hyperlink r:id="rId3" w:tgtFrame="_blank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www.pravo.gov.ru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) 11 сентября 2020 г. № 0001202009110040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; </w:t>
      </w:r>
      <w:bookmarkEnd w:id="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коном Ставропольского края от 30.07.2013 года № 72-кз «Об </w:t>
        <w:br/>
        <w:t>образовании»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«Ставропольская Правда» от 2 августа 2013 г. № 213-2140);</w:t>
      </w:r>
    </w:p>
    <w:p>
      <w:pPr>
        <w:pStyle w:val="Style3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настоящим административным регламентом, а также последующими редакциями указанных нормативных правовых а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счерпывающий перечень документов, необходимых в </w:t>
        <w:br/>
        <w:t xml:space="preserve">соответствии с законодательными или иными нормативными правовыми актами для предоставления муниципальной услуги с разделением на </w:t>
        <w:br/>
        <w:t xml:space="preserve">документы и информацию, которые заявитель должен представить </w:t>
        <w:br/>
        <w:t xml:space="preserve">самостоятельно, и документы, которые заявитель вправе представить по </w:t>
        <w:br/>
        <w:t>собственной инициативе, так как они подлежат представлению в рамках межведомственного информационного взаимо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</w:rPr>
      </w:pPr>
      <w:r>
        <w:rPr>
          <w:rStyle w:val="Style21"/>
          <w:rFonts w:cs="Times New Roman" w:ascii="Times New Roman" w:hAnsi="Times New Roman"/>
          <w:color w:val="000000"/>
          <w:sz w:val="28"/>
          <w:szCs w:val="28"/>
        </w:rPr>
        <w:t xml:space="preserve">2.6.1. </w:t>
      </w:r>
      <w:bookmarkStart w:id="4" w:name="sub_1265"/>
      <w:r>
        <w:rPr>
          <w:rFonts w:cs="Times New Roman" w:ascii="Times New Roman" w:hAnsi="Times New Roman"/>
          <w:color w:val="000000"/>
          <w:sz w:val="28"/>
        </w:rPr>
        <w:t>Перечень</w:t>
      </w:r>
      <w:r>
        <w:rPr>
          <w:rFonts w:cs="Times New Roman" w:ascii="Times New Roman" w:hAnsi="Times New Roman"/>
          <w:color w:val="000000"/>
          <w:spacing w:val="-14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документов,</w:t>
      </w:r>
      <w:r>
        <w:rPr>
          <w:rFonts w:cs="Times New Roman" w:ascii="Times New Roman" w:hAnsi="Times New Roman"/>
          <w:color w:val="000000"/>
          <w:spacing w:val="-1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необходимых</w:t>
      </w:r>
      <w:r>
        <w:rPr>
          <w:rFonts w:cs="Times New Roman" w:ascii="Times New Roman" w:hAnsi="Times New Roman"/>
          <w:color w:val="000000"/>
          <w:spacing w:val="-15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для</w:t>
      </w:r>
      <w:r>
        <w:rPr>
          <w:rFonts w:cs="Times New Roman" w:ascii="Times New Roman" w:hAnsi="Times New Roman"/>
          <w:color w:val="000000"/>
          <w:spacing w:val="-11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</w:rPr>
        <w:t>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явление родителя (законного представителя) о зачислении ребенка в общеобразовательное учреждение по форме согласно приложению 2 к </w:t>
        <w:br/>
        <w:t>настоящему административному регламенту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пию документа, удостоверяющего личность родителя (законного представителя) ребенка или поступающего;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- копию свидетельства о рождении ребенка или документа, подтверждающего родство заявител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пию документа, подтверждающего установление опеки или попечительства (при необходимости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пию документа о регистрации ребенка или поступающего по месту жительства или по месту пребывания на закрепленной территории или справку о приеме документов для оформления регистрации по месту жительства (в случае приема на обучение ребенка или поступающего, проживающего на закрепленной территории, или в случае использования права преимущественного приема на обучение по образовательным программам начального общего образования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правку с места работы родителя (законного представителя  ребенка (при наличии права внеочередного или первоочередного приема на обучение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пию заключения психолого-медико-педагогической комиссии (при наличии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2. Прием заявлений в первый класс для граждан, проживающих на </w:t>
        <w:br/>
        <w:t>закрепленной территории, начинается не позднее 01 апреля и завершается не позднее 30 июня текущего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детей, не проживающих на закрепленной территории, прием </w:t>
        <w:br/>
        <w:t>заявлений в первый класс начинается с 06 июля текущего года до момента заполнения свободных мест, но не позднее 05 сентября текущего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5" w:name="sub_1009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Во внеочередном порядке предоставляются места в общеобразовательных учреждениях, имеющих интернат: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6" w:name="sub_1009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ям, указанным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5 статьи 4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а Российской Федерации от 17 января 1992 года № 2202-1 «О прокуратуре Российской Федераци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ям, указанным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3 статьи 1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а Российской Федерации от 26 июня 1992 года № 3132-1 «О статусе судей в Российской Федераци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ям, указанным 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25 статьи 3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28 </w:t>
        <w:br/>
        <w:t xml:space="preserve">декабря 2010 года № 403-ФЗ «О Следственном комитете Российской </w:t>
        <w:br/>
        <w:t>Федерации»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7" w:name="sub_1010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ервоочередном порядке предоставляются места в государственных и муниципальных общеобразовательных организациях детям, указанным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 втором части 6 статьи 1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27 мая 1998 года </w:t>
        <w:br/>
        <w:t>№ 76-ФЗ «О статусе военнослужащих», по месту жительства их семей.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8" w:name="sub_1010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ервоочередном порядке также предоставляются места в общеобразовательных учреждениях по месту жительства независимо от формы собственности детям, указанным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6 статьи 4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</w:t>
        <w:br/>
        <w:t xml:space="preserve">от 7 февраля 2011 года № 3-ФЗ «О полиции», детям сотрудников органов </w:t>
        <w:br/>
        <w:t xml:space="preserve">внутренних дел, не являющихся сотрудниками полиции, и детям, указанным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14 статьи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от 30 декабря 2012 года № 283-ФЗ </w:t>
        <w:br/>
        <w:t xml:space="preserve">«О социальных гарантиях сотрудникам некоторых федеральных органов </w:t>
        <w:br/>
        <w:t xml:space="preserve">исполнительной власти и внесении изменений в законодательные акты </w:t>
        <w:br/>
        <w:t>Российской Федераци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sub_1012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живающие в одной семье и имеющие общее место жительства дети имеют право преимущественного приема на обучение по образовательным программам начального общего образования в государственные </w:t>
        <w:br/>
        <w:t xml:space="preserve">образовательные учреждения субъектов Российской Федерации и </w:t>
        <w:br/>
        <w:t xml:space="preserve">муниципальные образовательные учреждения, в которых обучаются их </w:t>
        <w:br/>
        <w:t>братья и (или) сестр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bookmarkStart w:id="10" w:name="sub_1012"/>
      <w:bookmarkEnd w:id="10"/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и с ограниченными возможностями здоровья принимаются на </w:t>
        <w:br/>
        <w:t xml:space="preserve">обучение по адаптированной образовательной программе начального общего, основного общего и среднего общего образования (далее - адаптированная образовательная программа) только с согласия их родителей (законных </w:t>
        <w:br/>
        <w:t>представителей) и на основании рекомендаций психолого-медико-педагогической коми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ающие с ограниченными возможностями здоровья, достигшие возраста восемнадцати лет, принимаются на обучение по адаптированной образовательной программе только с согласия самих поступающи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3. Зачисление во второй – девятый классы в общеобразовательное </w:t>
        <w:br/>
        <w:t xml:space="preserve">учреждение в течение учебного года. 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Исходное учреждение выдает совершеннолетнему обучающемуся или родителям (законным представителям) несовершеннолетнего обучающегося следующие документы:</w:t>
      </w:r>
    </w:p>
    <w:p>
      <w:pPr>
        <w:pStyle w:val="S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личное дело обучающегося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- документы, содержащие информацию об успеваемости обучающегося в текущем учебном году (выписка из классного журнала с текущими </w:t>
        <w:br/>
        <w:t>отметками и результатами промежуточной аттестации), заверенные печатью исходного учреждения и подписью ее руководителя (уполномоченного им лица).</w:t>
      </w:r>
    </w:p>
    <w:p>
      <w:pPr>
        <w:pStyle w:val="S1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е предоставления других документов в качестве основания для зачисления обучающихся в принимающее учреждение в связи с </w:t>
        <w:br/>
        <w:t>переводом из исходного учреждения не допуск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4. При посещении общеобразовательного учреждения и (или) очном взаимодействии с уполномоченными должностными лицами общеобразовательного учреждения родители (законные представители) ребенка предъявляют оригиналы документов, указанных в </w:t>
      </w:r>
      <w:hyperlink w:anchor="sub_126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.6.1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административного регламента, а поступающий - оригинал документа, удостоверяющего личность поступающе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иеме на обучение по образовательным программам среднего общего образования представляется аттестат об основном общем образовании, выданный в установленном порядке.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ители (законные представители) ребенка, являющиеся иностранными гражданами или лицами без гражданства, дополнительно предъявляют документ, подтверждающий родство заявителей (или законность представления прав ребенка), и документ, подтверждающий право ребенка на пребывание в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остранные граждане и лица без гражданства все документы </w:t>
        <w:br/>
        <w:t>пред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5. Руководитель общеобразовательного учреждения издает </w:t>
        <w:br/>
        <w:t>распорядительный акт о приеме на обучение ребенка или поступающего в течение 5 рабочих дней после приема заявления о приеме на обучение и представленных документ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6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бование предоставления других документов в качестве </w:t>
        <w:br/>
        <w:t xml:space="preserve">основания для приема детей в общеобразовательное учреждение не </w:t>
        <w:br/>
        <w:t>допускает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ение документов, необходимых и обязательных для </w:t>
        <w:br/>
        <w:t>предоставления муниципальной услуги и которые находятся в распоряжении иных органов (организаций), не требуетс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организации в предоставлении муниципальной услуги не </w:t>
        <w:br/>
        <w:t>уча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е с требованиями пунктов 1, 2 и 4 части 1 статьи 7 </w:t>
        <w:br/>
        <w:t xml:space="preserve">Федерального закона от 27.07.2010 года № 210-ФЗ «Об организации </w:t>
        <w:br/>
        <w:t>предоставления государственных и муниципальных услуг»</w:t>
      </w:r>
      <w:bookmarkStart w:id="11" w:name="dst100005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прещается </w:t>
        <w:br/>
        <w:t>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ения документов и информации или осуществления </w:t>
        <w:br/>
        <w:t xml:space="preserve">действий,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</w:t>
        <w:br/>
        <w:t>возникающие в связи с предоставлением государственных и муниципальных услуг;</w:t>
      </w:r>
    </w:p>
    <w:p>
      <w:pPr>
        <w:pStyle w:val="ConsPlusNormal1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редставления документов и информации, в том числе </w:t>
        <w:br/>
        <w:t xml:space="preserve">подтверждающих внесение заявителем платы за предоставление </w:t>
        <w:br/>
        <w:t xml:space="preserve">государственных и муниципальных услуг, которые находятся в </w:t>
        <w:br/>
        <w:t xml:space="preserve">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частью 1 статьи 1 настоящего </w:t>
        <w:br/>
        <w:t xml:space="preserve">Федерального закона государственных и муниципальных услуг, в </w:t>
        <w:br/>
        <w:t>соответствии с нормативными правовыми актами Российской Федерации, нормативными правовыми актами субъектов Российской Федерации,</w:t>
        <w:br/>
        <w:t xml:space="preserve">муниципальными правовыми актами, за исключением документов, </w:t>
        <w:br/>
        <w:t xml:space="preserve">включенных в определенный частью 6 настоящей статьи перечень </w:t>
        <w:br/>
        <w:t xml:space="preserve">документов. Заявитель вправе представить указанные документы и </w:t>
        <w:br/>
        <w:t>информацию в органы, предоставляющие государственные услуги, и органы, предоставляющие муниципальные услуги, по собственной инициативе;</w:t>
      </w:r>
    </w:p>
    <w:p>
      <w:pPr>
        <w:pStyle w:val="Standard"/>
        <w:tabs>
          <w:tab w:val="clear" w:pos="708"/>
          <w:tab w:val="left" w:pos="1095" w:leader="none"/>
          <w:tab w:val="left" w:pos="1125" w:leader="none"/>
        </w:tabs>
        <w:spacing w:lineRule="atLeast" w:line="200"/>
        <w:ind w:firstLine="709"/>
        <w:jc w:val="both"/>
        <w:rPr/>
      </w:pPr>
      <w:r>
        <w:rPr>
          <w:color w:val="000000"/>
          <w:sz w:val="28"/>
          <w:szCs w:val="28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или муниципальной услуги, за исключением случаев, предусмотренных пунктов 4 части 1 статьи 7 Федерального закона от 27.07.2010 года № 210-ФЗ «Об организации предоставления государственных и муниципальных услуг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изменение требований нормативных правовых актов, касающихся предоставления государственной или муниципальной услуги, после первоначальной подачи заявления о предоставлении государственной или муниципальной услуги;</w:t>
      </w:r>
    </w:p>
    <w:p>
      <w:pPr>
        <w:pStyle w:val="Normal"/>
        <w:shd w:fill="FFFFFF" w:val="clear"/>
        <w:spacing w:lineRule="atLeast" w:line="262" w:before="0" w:after="0"/>
        <w:ind w:firstLine="709"/>
        <w:jc w:val="both"/>
        <w:rPr/>
      </w:pPr>
      <w:bookmarkStart w:id="12" w:name="dst100013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 xml:space="preserve">б) наличие ошибок в заявлении о предоставлении государственной </w:t>
        <w:br/>
        <w:t>или муниципальной услуги и документах, поданных заявителем после первоначального отказа в приеме документов, необходимых для предоставления государственной или муниципаль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shd w:fill="FFFFFF" w:val="clear"/>
        <w:spacing w:lineRule="atLeast" w:line="262" w:before="0" w:after="0"/>
        <w:ind w:firstLine="709"/>
        <w:jc w:val="both"/>
        <w:rPr/>
      </w:pPr>
      <w:bookmarkStart w:id="13" w:name="dst100014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 xml:space="preserve">в) истечение срока действия документов или изменение информации после первоначального отказа в приеме документов, необходимых для </w:t>
        <w:br/>
        <w:t>предоставления государственной или муниципальной услуги, либо в предоставлении государственной или муниципальной услуги;</w:t>
      </w:r>
    </w:p>
    <w:p>
      <w:pPr>
        <w:pStyle w:val="Normal"/>
        <w:shd w:fill="FFFFFF" w:val="clear"/>
        <w:spacing w:lineRule="atLeast" w:line="262" w:before="0" w:after="0"/>
        <w:ind w:firstLine="709"/>
        <w:jc w:val="both"/>
        <w:rPr/>
      </w:pPr>
      <w:bookmarkStart w:id="14" w:name="dst100015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 xml:space="preserve">г) выявление документально подтвержденного факта (признаков) </w:t>
        <w:br/>
        <w:t xml:space="preserve">ошибочного или противоправного действия (бездействия) должностного </w:t>
        <w:br/>
        <w:t xml:space="preserve">лица органа, предоставляющего государственную услугу, или органа, </w:t>
        <w:br/>
        <w:t xml:space="preserve">предоставляющего государственную услугу, муниципального служащего, работника организации, предусмотренной частью 1.1 статьи 16 Федерального закона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государственной услуги, либо в предоставлении </w:t>
        <w:br/>
        <w:t xml:space="preserve">государственной услуги, о чем в письменном виде за подписью руководителя органа, предоставляющего государственную услугу, при первоначальном </w:t>
        <w:br/>
        <w:t xml:space="preserve">отказе в приеме документов, необходимых для предоставления </w:t>
        <w:br/>
        <w:t>государственной или муниципальной услуги, либо руководителя организации, предусмотренной частью 1.1 статьи 16 Федерального закона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7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счерпывающий перечень оснований для отказа в приеме </w:t>
        <w:br/>
        <w:t>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ями для отказа в приеме документов являю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сутствие в заявлении сведений, обязательных к указанию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казание заведомо ложной информации или информации, не </w:t>
        <w:br/>
        <w:t xml:space="preserve">подтверждаемой прилагаемыми документами или противоречащей </w:t>
        <w:br/>
        <w:t>сведениям, указанным в этих документах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сутствие документов, предусмотренных пунктом 2.6.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дача заявления не в установленные сро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Style27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бовать от Заявителя представления документов, не </w:t>
        <w:br/>
        <w:t xml:space="preserve">предусмотренных настоящим административным регламентом, не </w:t>
        <w:br/>
        <w:t>допуск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8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счерпывающий перечень оснований для приостановления </w:t>
        <w:br/>
        <w:t xml:space="preserve">предоставления муниципальной услуги или отказа в предоставлении </w:t>
        <w:br/>
        <w:t>муниципальной услуг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приостановления муниципальной услуги являются: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явление родителей (законных представителей) получателей услуг, собственная инициатива получателя услуг при достижении им 14 летнего возраста и письменное согласие его родителей (законных представителей);</w:t>
      </w:r>
    </w:p>
    <w:p>
      <w:pPr>
        <w:pStyle w:val="TextBodyIndent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еявка получателя услуг на приемные испытания или отбор по </w:t>
        <w:br/>
        <w:t xml:space="preserve">неустановленным или неуважительным причинам или другим </w:t>
        <w:br/>
        <w:t>обстоятельствам не подтвержденным документа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ями для отказа в предоставлении муниципальной услуги </w:t>
        <w:br/>
        <w:t>являются: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autoSpaceDE w:val="false"/>
        <w:spacing w:lineRule="auto" w:line="240" w:before="0" w:after="0"/>
        <w:ind w:left="540" w:firstLine="16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сутствие свободных мест в общеобразовательном учрежд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ругих услуг, которые являются необходимыми и обязательными для предоставления услуги, законодательством Российской Федерации не </w:t>
        <w:br/>
        <w:t>предусмотре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9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мер платы, взимаемой с заявителя при предоставлении </w:t>
        <w:br/>
        <w:t xml:space="preserve">муниципальной услуги, и способы ее взимания в случаях, предусмотренных федеральными законами, принимаемыми в соответствии с ними иными </w:t>
        <w:br/>
        <w:t xml:space="preserve">нормативными правовыми актами Российской Федерации, нормативными правовыми актами субъектов Российской Федерации, муниципальными </w:t>
        <w:br/>
        <w:t>правовыми актам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Standard"/>
        <w:tabs>
          <w:tab w:val="clear" w:pos="708"/>
          <w:tab w:val="left" w:pos="72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пошлина или иная плата за предоставление муниципальной услуги не взимается.</w:t>
      </w:r>
    </w:p>
    <w:p>
      <w:pPr>
        <w:pStyle w:val="Standard"/>
        <w:tabs>
          <w:tab w:val="clear" w:pos="708"/>
          <w:tab w:val="left" w:pos="1095" w:leader="none"/>
          <w:tab w:val="left" w:pos="1125" w:leader="none"/>
        </w:tabs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Размер государственной пошлины или иной платы, взимаемой за предоставление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sz w:val="28"/>
          <w:szCs w:val="28"/>
          <w:shd w:fill="FFFFFF" w:val="clear"/>
        </w:rPr>
        <w:t xml:space="preserve"> услуги, или ссылка на положение нормативного правового акта, в котором установлен размер такой пошлины или платы, а также требования части 4 статьи 8 Федерального закона от </w:t>
      </w:r>
      <w:r>
        <w:rPr>
          <w:color w:val="000000"/>
          <w:sz w:val="28"/>
          <w:szCs w:val="28"/>
        </w:rPr>
        <w:t>27.07.2010 года № 210-ФЗ</w:t>
      </w:r>
      <w:r>
        <w:rPr>
          <w:color w:val="000000"/>
          <w:sz w:val="28"/>
          <w:szCs w:val="28"/>
          <w:shd w:fill="FFFFFF" w:val="clear"/>
        </w:rPr>
        <w:t xml:space="preserve"> «Об организации предоставления государственных и муниципальных услуг»</w:t>
      </w:r>
      <w:r>
        <w:rPr>
          <w:color w:val="000000"/>
          <w:sz w:val="28"/>
          <w:szCs w:val="28"/>
        </w:rPr>
        <w:t>.</w:t>
      </w:r>
    </w:p>
    <w:p>
      <w:pPr>
        <w:pStyle w:val="Standard"/>
        <w:tabs>
          <w:tab w:val="clear" w:pos="708"/>
          <w:tab w:val="left" w:pos="720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0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</w:t>
        <w:br/>
        <w:t>предоставления муниципальной услуги</w:t>
      </w:r>
      <w:r>
        <w:rPr>
          <w:rFonts w:eastAsia="Arial CYR"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ый срок ожидания в очереди при подаче запроса </w:t>
        <w:br/>
        <w:t>(заявления) о предоставлении муниципальной услуги и услуг, при получении результата предоставления услуги не должен составлять более 15 минут.</w:t>
      </w:r>
    </w:p>
    <w:p>
      <w:pPr>
        <w:pStyle w:val="Wikip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2.11. </w:t>
      </w:r>
      <w:r>
        <w:rPr>
          <w:color w:val="000000"/>
          <w:sz w:val="28"/>
          <w:szCs w:val="28"/>
          <w:shd w:fill="FFFFFF" w:val="clear"/>
        </w:rPr>
        <w:t xml:space="preserve">Срок регистрации запроса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internet.garant.ru/" \l "/document/12177515/entry/2003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явителя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color w:val="000000"/>
          <w:sz w:val="28"/>
          <w:szCs w:val="28"/>
          <w:shd w:fill="FFFFFF" w:val="clear"/>
        </w:rPr>
        <w:t xml:space="preserve"> о предоставлении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1.1. Порядок регистрации заявления: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 личном обращении граждан заявление регистрируется </w:t>
        <w:br/>
        <w:t>должностным лицом общеобразовательного учреждения в день его поступления в учреждение, в журнале приема заявлений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явителю выдается расписка в получении документов, содержащая информацию о регистрационном номере заявления о приеме ребенка в </w:t>
        <w:br/>
        <w:t xml:space="preserve">общеобразовательное учреждение, о перечне предоставленных документов, заверенная подписью должностного лица, ответственного за прием </w:t>
        <w:br/>
        <w:t>документов и печатью организации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 подаче заявления в электронном виде регистрация заявления осуществляется автоматически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 о регистрации заявления приходит на электронную почту Заявител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2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ребования к помещениям, в которых предоставляются </w:t>
        <w:br/>
        <w:t xml:space="preserve">муниципальные услуги, к залу ожидания, местам для заполнения запросов о предоставлении муниципальной услуги, информационным стендам с </w:t>
        <w:br/>
        <w:t xml:space="preserve">образцами их заполнения и перечнем документов, необходимых для </w:t>
        <w:br/>
        <w:t xml:space="preserve">предоставления каждой муниципальной услуги, в том числе к обеспечению доступности для инвалидов указанных объектов в соответствии с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10164504/entry/3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законодательством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Российской Федерации о социальной защите инвалид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к помещениям, в которых предоставляется муниципальная услуг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центральные входы в здания общеобразовательных учреждений </w:t>
        <w:br/>
        <w:t>оборудуются вывесками с указанием их наимен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лужебные кабинеты работников учреждений, участвующих в </w:t>
        <w:br/>
        <w:t xml:space="preserve">предоставлении муниципальной услуги, в которых осуществляется прием Заявителей, оборудуются вывесками с указанием фамилии, имени, отчества и должности работника, ведущего прием, телефоном, компьютерной техникой с возможностью доступа должностного лица к необходимым </w:t>
        <w:br/>
        <w:t>информационным базам данных, печатающим устройств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места для приема Заявителей оборудуются стульями и столами, </w:t>
        <w:br/>
        <w:t xml:space="preserve">оснащаются канцелярскими принадлежностями; имеют стенды с перечнем документов и образцами их заполнения. На информационных стендах </w:t>
        <w:br/>
        <w:t xml:space="preserve">должна быть размещена полная информация о предоставлении </w:t>
        <w:br/>
        <w:t>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еста для ожидания в очереди оборудуются стулья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нвалиды и лица с ограниченными возможностями здоровья </w:t>
        <w:br/>
        <w:t xml:space="preserve">непосредственно в организации имеют возможность обратиться к дежурному для приглашения уполномоченного сотрудника предоставляющего </w:t>
        <w:br/>
        <w:t>муниципальную услуг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лицо, отвечающее за предоставление муниципальной услуги, </w:t>
        <w:br/>
        <w:t xml:space="preserve">помогает Заявителю оформить необходимое заявление и совершает </w:t>
        <w:br/>
        <w:t xml:space="preserve">дальнейшие действия в соответствии с настоящим административным </w:t>
        <w:br/>
        <w:t>регламент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 необходимости инвалидам и лицам с ограниченными </w:t>
        <w:br/>
        <w:t xml:space="preserve">возможностями здоровья оказывается помощь в посадке в транспортное средство и высадке из него перед входом у здания организации, в том числе с использованием кресла-коляски; в сопровождении их по организации, в </w:t>
        <w:br/>
        <w:t>преодолении барьеров, мешающих получению ими муниципальных услуг наравне с другими лиц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 здании, где организуется прием Заявителей, предусматриваются места общественного пользования (туалеты) и места для хранения верхней одеж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ступ Заявителя непосредственно к местам предоставления </w:t>
        <w:br/>
        <w:t xml:space="preserve">муниципальной услуги должен быть беспрепятственным (доступ в </w:t>
        <w:br/>
        <w:t>организацию в соответствии с пропускным режимо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ем, предоставляющим муниципальную услугу в сфере </w:t>
        <w:br/>
        <w:t xml:space="preserve">образования, обеспечивается создание для инвалидов условий доступности объектов и услуг в соответствии с требованиями, утвержденным приказом Министерства труда и социальной защиты РФ от 30.07.2015г. № 527н </w:t>
        <w:br/>
        <w:t>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казатели доступности и качества муниципальной услуг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Times New Roman" w:hAnsi="Times New Roman"/>
          <w:color w:val="000000"/>
          <w:sz w:val="28"/>
          <w:szCs w:val="28"/>
        </w:rPr>
        <w:t xml:space="preserve">Количество взаимодействий заявителя с должностными лицами </w:t>
        <w:br/>
        <w:t>управления образования – не более 2-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е заявителя с должностным лицом осуществляется при личном обращении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 подаче и регистрации обращения и прилагаемых к нему </w:t>
        <w:br/>
        <w:t>документов и све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 получении результата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color w:val="000000"/>
          <w:sz w:val="28"/>
          <w:szCs w:val="28"/>
        </w:rPr>
        <w:t xml:space="preserve">Общее время ожидания при предоставлении услуги – не более 15 </w:t>
        <w:br/>
        <w:t xml:space="preserve">мину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При предоставлении услуги обязательным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color w:val="000000"/>
          <w:sz w:val="28"/>
          <w:szCs w:val="28"/>
        </w:rPr>
        <w:t xml:space="preserve">1) доступность информации о порядке и стандарте предоставления </w:t>
        <w:br/>
        <w:t xml:space="preserve">услуги, об образцах оформления документов, необходимых для </w:t>
        <w:br/>
        <w:t xml:space="preserve">предоставления услуги, размещенных на информационных стендах, на </w:t>
        <w:br/>
        <w:t xml:space="preserve">официальном сайте администрации города-курорта Кисловодска, в </w:t>
        <w:br/>
        <w:t xml:space="preserve">федеральной государственной информационной системе «Единый портал </w:t>
        <w:br/>
        <w:t>государственных и муниципальных услуг (функций)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color w:val="000000"/>
          <w:sz w:val="28"/>
          <w:szCs w:val="28"/>
        </w:rPr>
        <w:t xml:space="preserve">2) доступность информирования заявителей в форме индивидуального (устного или письменного) информирования; публичного (устного или </w:t>
        <w:br/>
        <w:t>письменного) информирования о порядке, стандарте, сроках предоставл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color w:val="000000"/>
          <w:sz w:val="28"/>
          <w:szCs w:val="28"/>
        </w:rPr>
      </w:pPr>
      <w:r>
        <w:rPr>
          <w:rFonts w:cs="Arial" w:ascii="Times New Roman" w:hAnsi="Times New Roman"/>
          <w:color w:val="000000"/>
          <w:sz w:val="28"/>
          <w:szCs w:val="28"/>
        </w:rPr>
        <w:t>3) соблюдение сроков исполнения административных процеду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color w:val="000000"/>
          <w:sz w:val="28"/>
          <w:szCs w:val="28"/>
        </w:rPr>
        <w:t xml:space="preserve">4) соблюдение времени ожидания в очереди при подаче запроса о </w:t>
        <w:br/>
        <w:t>предоставлении услуги и при получении результата предоставления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color w:val="000000"/>
          <w:sz w:val="28"/>
          <w:szCs w:val="28"/>
        </w:rPr>
        <w:t xml:space="preserve">5) соблюдение графика работы с заявителями по предоставлению </w:t>
        <w:br/>
        <w:t>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4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ные требования, в том числе учитывающие особенности </w:t>
        <w:br/>
        <w:t xml:space="preserve">предоставления муниципальной услуги в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12177515/entry/2005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многофункциональных центрах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и особенности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12177515/entry/206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предоставления муниципальной услуги в электронной форме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определении особенностей предоставления муниципальной услуги в электронной форме указываются виды электронной подписи, которые допускаются к использованию при обращении за получением муниципальной услуги, в том числе с учетом права заявителя - физического лица использовать простую электронную подпись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о желанию заявителя запрос может быть представлен им в электронном виде. Запрос, оформленный в электронном виде, </w:t>
      </w:r>
      <w:bookmarkStart w:id="15" w:name="sub_2172"/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одписывается с применением средств усиленной квалифицированной электронной подписи в соответствии с требованиями, установленными Федеральным законом «Об электронной подписи» и статьями 21.1 и 21.2 Федерального закона «Об организации предоставления государственных и муниципальных услуг», и направляется в учреждение, предоставляюще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ую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услугу, с использованием информационно-телекоммуникационных сетей общего пользования, включая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о-телекоммуникационную сеть «Интернет»,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а именно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bookmarkStart w:id="16" w:name="sub_21721"/>
      <w:bookmarkEnd w:id="15"/>
      <w:bookmarkEnd w:id="16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запрос, представленный в электронной форме, должен быть подписан электронной подписью и представлен в формате *.rtf, *.doc, *.odt, *.jpg, *.pdf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bookmarkStart w:id="17" w:name="sub_21721"/>
      <w:bookmarkStart w:id="18" w:name="sub_21722"/>
      <w:bookmarkEnd w:id="17"/>
      <w:bookmarkEnd w:id="18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лично при посещении общеобразовательн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учреждения, предоставляющег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ую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услугу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bookmarkStart w:id="19" w:name="sub_21722"/>
      <w:bookmarkStart w:id="20" w:name="sub_21724"/>
      <w:bookmarkEnd w:id="19"/>
      <w:bookmarkEnd w:id="20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посредством Единого портала, регионального портала (без использования электронных носителей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bookmarkStart w:id="21" w:name="sub_21724"/>
      <w:bookmarkStart w:id="22" w:name="sub_21725"/>
      <w:bookmarkEnd w:id="21"/>
      <w:bookmarkEnd w:id="22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иным способом, позволяющим передать в электронном виде запрос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bookmarkStart w:id="23" w:name="sub_21725"/>
      <w:bookmarkStart w:id="24" w:name="sub_2173"/>
      <w:bookmarkEnd w:id="23"/>
      <w:bookmarkEnd w:id="24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При обращении в электронной форме посредством Единого портала, регионального портала в целях получения информации заявителем по вопросам предоставл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ой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 услуги, а также сведений о ходе предоставл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ой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услуги используется простая электронная подпись или усиленная квалифицированная электронная подпись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bookmarkStart w:id="25" w:name="sub_2173"/>
      <w:bookmarkStart w:id="26" w:name="sub_2174"/>
      <w:bookmarkEnd w:id="25"/>
      <w:bookmarkEnd w:id="26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При обращении в электронной форме посредством Единого портала, регионального портала в целях получ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ой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 услуги используется усиленная квалифицированная электронная подпись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«Об электронной подписи»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bookmarkStart w:id="27" w:name="sub_2174"/>
      <w:bookmarkEnd w:id="27"/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Уведомление о принятии запроса, поступившего в общеобразовательное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учреждение, предоставляюще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ую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услугу,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  <w:t>в электронном виде, направляется заявителю не позднее рабочего дня, следующего за днем подачи указанного запроса в электронной форме по адресу электронной почты, указанному в запросе, или в письменной форме по почтовому адресу, указанному в запрос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При организации записи на прием в общеобразовательное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учреждение, предоставляюще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ую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услугу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, заявителю обеспечивается возможность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ознакомления с расписанием работы либо должностного лица, предоставляющег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ую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услугу, а также с доступными для записи на прием датами и интервалами времени прием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записи в любые свободные для приема дату и время в пределах установленного графика приема заявителе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При осуществлении записи на прием орган в общеобразовательное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учреждение, предоставляюще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ую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услугу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,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Запись на прием может осуществляться посредством информационной системы общеобразовательного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учреждения, предоставляющег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униципальную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услугу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, которая обеспечивает возможность интеграции с Единым порталом и региональным портал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При предоставлени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униципально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услуги в электронной форме заявителю направляется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уведомление о записи на прием в общеобразовательное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учреждение, предоставляюще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ую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 услугу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, содержащее сведения о дате, времени и месте прием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уведомление о приеме и регистрации запроса, необходимого дл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униципальной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услуги, содержащее сведения о факте приема запроса, необходимого дл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услуги, либо мотивированный отказ в приеме запроса, необходимого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уведомление о результатах рассмотрения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услуги, содержащее сведения о принятии положительного решения о предоставлени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услуги и возможности получить результат предоставл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услуги либо мотивированный отказ в предоставлении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услуг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озможность получения результа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 в электронной форме или документа на бумажном носителе обеспечивается заявителю в течение срока действия результата предоставл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слуги.</w:t>
      </w:r>
    </w:p>
    <w:p>
      <w:pPr>
        <w:pStyle w:val="Normal"/>
        <w:suppressAutoHyphens w:val="true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и через многофункциональные центры предоставления государственных и муниципальных услуг не предусмотре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5. Единый стандарт должен содержать следующие све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5.1. Заявитель (состав (перечень) заявите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ями являются физические лица – родители (законные представители) несовершеннолетних граждан, иностранные граждане, лица без граждан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5.2. Способ (способы) направления запроса о предоставлении </w:t>
        <w:br/>
        <w:t>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рос о предоставлении муниципальной услуги направляется на бланке требования или в устной форме лично, либо в электронной форме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5.3. Размер платы, взимаемой с заявителя при предоставлении </w:t>
        <w:br/>
        <w:t>муниципальной услуги, и способы ее взимания в случаях, предусмотренных федеральными законами и принимаемыми в соответствии с ними иными нормативными правовыми актами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имание государственной пошлины не предусмотре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5.4. Порядок получения заявителем сведений, в том числе в </w:t>
        <w:br/>
        <w:t xml:space="preserve">электронной форме, о ходе рассмотрения запроса о предоставлении </w:t>
        <w:br/>
        <w:t>муниципальной услуг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Заявителю направляется в электронной форме уведомление о приеме и регистрации запроса, содержащее сведения о факте приема запроса и начале процедуры предоставления муниципальной услуги, а также сведения о дате и времени окончания предоставления муниципальной услуги либо </w:t>
        <w:br/>
        <w:t>мотивированный отказ в приеме заяв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5.5. Порядок исправления допущенных опечаток и ошибок в </w:t>
        <w:br/>
        <w:t>выданных в результате предоставления муниципальной услуги документах, в том числе исчерпывающий перечень оснований для отказа в исправлении таких опечаток и ошибок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В случае выявления допущенных опечаток и ошибок в выданных в </w:t>
        <w:br/>
        <w:t xml:space="preserve">результате предоставления муниципальной услуги электронных документах должностное лицо, ответственное за предоставление муниципальной </w:t>
        <w:br/>
        <w:t>услуги, осуществляет исправление и замену указанных документов в срок, не превышающий 5 рабочих дней с момента регистрации заявления заявителя, составленного в произвольной форме, об исправлении опечаток и ошибок, допущенных в выданных ему документах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еречень оснований для отказа в исправлении опечаток и ошибок в выданных в результате предоставления муниципальной услуги документах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вершение установленной законом процедуры ликвидации </w:t>
        <w:br/>
        <w:t xml:space="preserve">учреждения, оказывающего услугу, решение о которой принято учредителем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тсутствие документов, перечисленных в п. 2.6. настоящего </w:t>
        <w:br/>
        <w:t>административного регламент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в обращении заявителя содержатся нецензурные либо </w:t>
        <w:br/>
        <w:t>оскорбительные выражения;</w:t>
      </w:r>
    </w:p>
    <w:p>
      <w:pPr>
        <w:pStyle w:val="ConsPlusNormal1"/>
        <w:tabs>
          <w:tab w:val="clear" w:pos="708"/>
          <w:tab w:val="left" w:pos="284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- чрезвычайные и непредотвратимые при данных условиях </w:t>
        <w:br/>
        <w:t>обстоятельства (непреодолимая сила).</w:t>
      </w:r>
    </w:p>
    <w:p>
      <w:pPr>
        <w:pStyle w:val="ConsPlusNormal1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отсутствия опечаток и ошибок в документах, выданных в </w:t>
        <w:br/>
        <w:t xml:space="preserve">результате предоставления муниципальной услуги, должностное лицо, </w:t>
        <w:br/>
        <w:t xml:space="preserve">ответственное за предоставление муниципальной услуги, письменно </w:t>
        <w:br/>
        <w:t xml:space="preserve">сообщает заявителю об отсутствии таких опечаток и ошибок в срок, не </w:t>
        <w:br/>
        <w:t>превышающий 5 рабочих дней с момента регистрации соответствующего</w:t>
        <w:br/>
        <w:t>заявле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5.6. Порядок выдачи дубликата документа, выданного по </w:t>
        <w:br/>
        <w:t xml:space="preserve">результатам предоставления муниципальной услуги, в том числе </w:t>
        <w:br/>
        <w:t>исчерпывающий перечень оснований для отказа в выдаче этого дублика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росьбе заявителя ему может быть выдан дубликат электронного документа, выданного по результатам предоставления муниципальной </w:t>
        <w:br/>
        <w:t xml:space="preserve">услуги, в срок, не превышающий 5 рабочих дней с момента регистрации </w:t>
        <w:br/>
        <w:t xml:space="preserve">соответствующего заявления заявител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черпывающий перечень оснований для отказа в выдаче дубликата документа, выданного по результатам предоставления муниципальной </w:t>
        <w:br/>
        <w:t>услуги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- завершение установленной законом процедуры ликвидации </w:t>
        <w:br/>
        <w:t xml:space="preserve">учреждения, оказывающего муниципальную услугу, решение о которой принято учредителем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- отсутствие документов, перечисленных в п. 2.6. настоящего </w:t>
        <w:br/>
        <w:t>административного регламент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- в обращении заявителя содержатся нецензурные либо </w:t>
        <w:br/>
        <w:t>оскорбительные выражения;</w:t>
      </w:r>
    </w:p>
    <w:p>
      <w:pPr>
        <w:pStyle w:val="ConsPlusNormal1"/>
        <w:tabs>
          <w:tab w:val="clear" w:pos="708"/>
          <w:tab w:val="left" w:pos="284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- чрезвычайные и непредотвратимые при данных условиях </w:t>
        <w:br/>
        <w:t>обстоятельства (непреодолимая сила);</w:t>
      </w:r>
    </w:p>
    <w:p>
      <w:pPr>
        <w:pStyle w:val="ConsPlusNormal1"/>
        <w:tabs>
          <w:tab w:val="clear" w:pos="708"/>
          <w:tab w:val="left" w:pos="284" w:leader="none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- дубликат соответствующего электронного документа выдавался </w:t>
        <w:br/>
        <w:t>заявител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5.7. Порядок оставления запроса заявителя о предоставлении </w:t>
        <w:br/>
        <w:t>муниципальной услуги без рассмотр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прос заявителя о предоставлении муниципальной услуги не </w:t>
        <w:br/>
        <w:t>рассматривается в следующих случаях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- завершение установленной законом процедуры ликвидации </w:t>
        <w:br/>
        <w:t xml:space="preserve">общеобразовательного учреждения, оказывающего услугу, решение о которой принято учредителем;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тсутствие документов, перечисленных в п. 2.6. настоящего </w:t>
        <w:br/>
        <w:t>административного регламент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есоответствие обращения содержанию муниципальной услуг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обращении заявителя содержатся нецензурные либо </w:t>
        <w:br/>
        <w:t>оскорбительные выражения;</w:t>
      </w:r>
    </w:p>
    <w:p>
      <w:pPr>
        <w:pStyle w:val="ConsPlusNormal1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чрезвычайные и непредотвратимые при данных условиях </w:t>
        <w:br/>
        <w:t>обстоятельства (непреодолимая сил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5.8. Форма запроса о предоставлении соответствующей услуги, форма документа, являющегося результатом предоставления </w:t>
        <w:br/>
        <w:t>соответствующей услуги, форма заявления об исправлении технических ошибок в данном документе, форма заявления о выдаче дубликата данного документа, форма заявления об оставлении запроса без рассмотрения, если иное не предусмотрено федеральным законом, являются произвольны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15.9. Способ (способы) направления заявителю документов </w:t>
        <w:br/>
        <w:t>(информации), являющихся результатом предоставления соответствующей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ы (информация), являющиеся результатом предоставления соответствующей муниципальной услуги, направляются заявителю по </w:t>
        <w:br/>
        <w:t>электронной почте или предоставляются непосредственно в помещении муниципальных общеобразовательных учреждений.</w:t>
      </w:r>
    </w:p>
    <w:p>
      <w:pPr>
        <w:pStyle w:val="Normal"/>
        <w:autoSpaceDE w:val="false"/>
        <w:spacing w:lineRule="auto" w:line="240" w:before="0" w:after="0"/>
        <w:ind w:firstLine="8505"/>
        <w:jc w:val="righ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  <w:lang w:val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</w:t>
        <w:br/>
        <w:t xml:space="preserve">электронной форме, а также особенности выполнения административных процедур (действий) в многофункциональных центрах предоставления </w:t>
        <w:br/>
        <w:t>государственных и муниципальных услуг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Arial Unicode MS" w:cs="Times New Roman"/>
          <w:color w:val="000000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8" w:name="sub_31"/>
      <w:r>
        <w:rPr>
          <w:rFonts w:cs="Times New Roman" w:ascii="Times New Roman" w:hAnsi="Times New Roman"/>
          <w:color w:val="000000"/>
          <w:sz w:val="28"/>
          <w:szCs w:val="28"/>
        </w:rPr>
        <w:t xml:space="preserve">3.1. Предоставление муниципальной услуги включает в себя </w:t>
        <w:br/>
        <w:t>следующие административные процедуры</w:t>
      </w:r>
      <w:bookmarkStart w:id="29" w:name="sub_310"/>
      <w:bookmarkEnd w:id="28"/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ем и регистрация заявления от Заявителя 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оставлении </w:t>
        <w:br/>
        <w:t>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ем для начала предоставления муниципальной услуги </w:t>
        <w:br/>
        <w:t xml:space="preserve">является обращение Заявителя в общеобразовательное учреждение или его </w:t>
        <w:br/>
        <w:t>обращение для получения муниципальной услуги через портал</w:t>
      </w:r>
      <w:r>
        <w:rPr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и муниципальных услуг (при приеме в первый класс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ка (заявление и приложенные документы), в зависимости от этапа административной процедуры, может иметь следующие статусы: </w:t>
        <w:br/>
        <w:t xml:space="preserve">Зарегистрирована, На рассмотрении, Ожидание, Принята, Отклонена, </w:t>
        <w:br/>
        <w:t>Аннулирована, Зачисл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об изменении статуса заявления осуществляется по электронной почте и (или) по телеф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даче заявления через Порталы, статус заявки можно отследить в личном кабинет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End w:id="29"/>
      <w:r>
        <w:rPr>
          <w:rFonts w:cs="Times New Roman" w:ascii="Times New Roman" w:hAnsi="Times New Roman"/>
          <w:color w:val="000000"/>
          <w:sz w:val="28"/>
          <w:szCs w:val="28"/>
        </w:rPr>
        <w:t>3.1.2. При личном обращении должностное лицо</w:t>
        <w:br/>
        <w:t xml:space="preserve">общеобразовательного учреждения принимает от Заявителя документы, </w:t>
        <w:br/>
        <w:t>указанные в п. 2.6.1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приема документов, поданных Заявителем, должностное лицо регистрирует заявление в электронной форме, заявке </w:t>
        <w:br/>
        <w:t>автоматически присваивается в Системе статус «Зарегистрирова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ление, поступившее в систему, распечатывается в 2-х экземплярах, и подписывается родителем (законным представителем), после чего </w:t>
        <w:br/>
        <w:t>прикрепляется к пакету документов указанных в п. 2.6.1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соответствии заявки требованиям регламента, при наличии </w:t>
        <w:br/>
        <w:t xml:space="preserve">свободных мест в образовательном учреждении на дату регистрации </w:t>
        <w:br/>
        <w:t xml:space="preserve">заявления, но при отсутствии полного комплекта документов, </w:t>
        <w:br/>
        <w:t xml:space="preserve">должностное лицо присваивает заявке статус «На рассмотрении». В течение 4 рабочих дней Заявитель должен предоставить в </w:t>
        <w:br/>
        <w:t>общеобразовательное учреждение недостающие документ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несоответствия поданной заявки требованиям регламента, а также при соответствии заявки требованиям регламента, но отсутствии </w:t>
        <w:br/>
        <w:t xml:space="preserve">свободных мест на дату регистрации заявления, заявка отклоняется, </w:t>
        <w:br/>
        <w:t>должностное лицо меняет статус заявки на «Отклоне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соответствия заявки требованиям регламента, но отсутствии свободных мест на дату регистрации заявления, по желанию Заявителя </w:t>
        <w:br/>
        <w:t>заявке может быть присвоен статус «Ожидание», что означает постановку ее на очередь до появления свободных мес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соответствии заявки всем требованиям регламента, при наличии всех необходимых документов и при наличии свободных мест в </w:t>
        <w:br/>
        <w:t xml:space="preserve">общеобразовательном учреждении на дату регистрации заявления </w:t>
        <w:br/>
        <w:t xml:space="preserve">должностное лицо в течение 1 рабочего дня меняет статус заявки на </w:t>
        <w:br/>
        <w:t>«Принят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итель не предоставил пакет документов, требуемых для зачисления в общеобразовательное учреждение, заявитель забрал заявление, заявитель написал заявление об отчислении из общеобразовательного учреждения </w:t>
        <w:br/>
        <w:t>присваивается статус «Аннулирован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3. В электронном виде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подачи в электронном виде заявления о зачислении в 1 класс общеобразовательного учреждения через Единый </w:t>
        <w:br/>
        <w:t>портал государственных и муниципальных услуг Заявителю необходимо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йти авторизацию на Портал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брать услугу «Зачисление в общеобразовательную организацию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брать общеобразовательную организацию из предлагаемого </w:t>
        <w:br/>
        <w:t>перечн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полнить и отправить электронную форму заявления (приложение </w:t>
        <w:br/>
        <w:t>2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рез региональный интернет-портал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ерейти на страницу отдела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йти на страницу общеобразовательно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брать услугу «Зачисление в общеобразовательную организацию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-144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аполнить и отправить электронную форму заяв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ультатом корректного выполнения Заявителем вышеуказанных </w:t>
        <w:br/>
        <w:t xml:space="preserve">действий на Портале является регистрация заявления на предоставление </w:t>
        <w:br/>
        <w:t>муниципальной услуги и присвоение заявке статуса «Зарегистрирована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жностное лицо в течение 1 рабочего дня после </w:t>
        <w:br/>
        <w:t xml:space="preserve">регистрации заявления проверяет заявку на соответствие требованиям </w:t>
        <w:br/>
        <w:t>регламент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несоответствия поданной заявки требованиям регламента, а также при соответствии заявки требованиям регламента, но отсутствии </w:t>
        <w:br/>
        <w:t xml:space="preserve">свободных мест на дату регистрации заявления, заявка отклоняется, </w:t>
        <w:br/>
        <w:t>должностное лицо меняет статус заявки на «Отклоне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соответствия заявки требованиям регламента, но отсутствии свободных мест на дату регистрации заявления, по желанию Заявителя </w:t>
        <w:br/>
        <w:t>заявке может быть присвоен статус «Ожидание», что означает постановку ее на очередь до появления свободных мес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соответствия поданной заявки требованиям регламента и при наличии свободных мест в общеобразовательном учреждении на дату </w:t>
        <w:br/>
        <w:t xml:space="preserve">регистрации заявления, заявке присваивается статус «На рассмотрении». При присвоении данного статуса Заявителю необходимо обратиться в </w:t>
        <w:br/>
        <w:t>образовательную организацию с полным комплектом документов в течение 4 рабочих дней. Если Заявитель обратился в общеобразовательное учреждение в установленные сроки, статус заявки меняется на «Принят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4. Система проверяет все заявления по данным свидетельства о </w:t>
        <w:br/>
        <w:t xml:space="preserve">рождении. Если получатель муниципальной услуги уже зачислен в другую общеобразовательную организацию, заявке присваивается статус «На </w:t>
        <w:br/>
        <w:t xml:space="preserve">рассмотрении», статус «Принята» будет недоступен до момента </w:t>
        <w:br/>
        <w:t xml:space="preserve">аннулирования аналогичной заявки в другом общеобразовательном </w:t>
        <w:br/>
        <w:t>учрежд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одолжения процедуры зачисления необходимо подать заявление об отчислении из ранее выбранного общеобразовательного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бращении Заявителя в общеобразовательное учреждение с </w:t>
        <w:br/>
        <w:t>заявлением об отчислении статус заявки меняется на «Аннулирова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окончании периода подачи заявлений все заявки принимают </w:t>
        <w:br/>
        <w:t>статус «Аннулирована»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усы заявки: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регистрирована. Изначально заявки, поступившие в </w:t>
        <w:br/>
        <w:t xml:space="preserve">общеобразовательное учреждение, будут иметь этот статус. Каждой заявке, поступившей в общеобразовательное учреждение, будет присвоен </w:t>
        <w:br/>
        <w:t>уникальный порядковый номер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рассмотрении. Этот статус присваивается должностным лицом общеобразовательного учреждения при соответствии заявки (заявления и приложенных документов), поданного в электронной форме, требованиям регламента и при наличии свободных мест в общеобразовательном учреждении. При присвоении этого статуса родитель в течение четырех рабочих дней, последующих за датой присвоения этого статуса, должен представить полный комплект документов в общеобразовательное учреждение. 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личном обращении этот статус присваивается при соответствии заявки требованиям регламента, но при отсутствии полного комплекта </w:t>
        <w:br/>
        <w:t xml:space="preserve">документов. Заявитель в течение четырех рабочих дней, последующих за </w:t>
        <w:br/>
        <w:t xml:space="preserve">датой присвоения этого статуса, должен представить полный комплект </w:t>
        <w:br/>
        <w:t>документов в общеобразовательное учреждение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ние. Этот статус присваивается по желанию Заявителя, после </w:t>
        <w:br/>
        <w:t xml:space="preserve">отклонения заявки при условии соответствия всем требованиям регламента, но при отсутствии свободных мест в общеобразовательном учреждении на дату регистрации заявления. 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лонена. Этот статус присваивается при несоответствии заявки </w:t>
        <w:br/>
        <w:t xml:space="preserve">требованиям регламента, либо при отсутствии свободных мест в </w:t>
        <w:br/>
        <w:t>общеобразовательном учреждении на дату регистрации заявления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та. Статус присваивается при соответствии заявки всем </w:t>
        <w:br/>
        <w:t xml:space="preserve">требованиям регламента, при наличии всех необходимых документов и при наличии свободных мест в общеобразовательном учреждении на дату </w:t>
        <w:br/>
        <w:t xml:space="preserve">регистрации заявления. 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числен. Общеобразовательное учреждение в течение 2 рабочих дней после присвоения статуса «Принята» формирует приказ о зачислении </w:t>
        <w:br/>
        <w:t>ребенка в общеобразовательное учреждение. После издания приказа статус заявления меняется на «Зачислен»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нулирована. Этот статус присваивается в следующих случаях: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 окончании срока приема заявлений на зачисление (при приеме в 1 класс);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если Заявитель, у которого статус заявки «На рассмотрении» - не </w:t>
        <w:br/>
        <w:t xml:space="preserve">обратился в общеобразовательное учреждение с полным комплектом </w:t>
        <w:br/>
        <w:t>документов в установленные сроки;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если Заявитель обратился в общеобразовательное учреждение с </w:t>
        <w:br/>
        <w:t>заявлением об отчислении.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чание: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Идентификация поданных заявлений производится по данным </w:t>
        <w:br/>
        <w:t xml:space="preserve">свидетельства о рожден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истема проверяет все заявления по данным свидетельства о </w:t>
        <w:br/>
        <w:t xml:space="preserve">рождении. Если получатель муниципальной услуги уже зачислен в другое общеобразовательное учреждение, заявке присваивается статус «На </w:t>
        <w:br/>
        <w:t xml:space="preserve">рассмотрении», статус «Принята» будет недоступен до момента </w:t>
        <w:br/>
        <w:t xml:space="preserve">аннулирования аналогичной заявки в другом общеобразовательном </w:t>
        <w:br/>
        <w:t xml:space="preserve">учреждении. </w:t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одолжения процедуры зачисления необходимо подать заявление об отчислении из ранее выбранной общеобразовательного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 Зачисление ребенка в общеобразовательное учрежд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еобразовательное учреждение в течение 2 рабочих дней после присвоения заявке статуса «Принята» оформляет приказ о зачис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ле издания приказа должностное лицо меняет статус </w:t>
        <w:br/>
        <w:t>заявки на Портале на «Зачислен»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 Порядок осуществления административных процедур в электронной форме, в том числе с использованием федеральной государственной  </w:t>
        <w:br/>
        <w:t xml:space="preserve">информационной системы «Единый портал государственных и </w:t>
        <w:br/>
        <w:t>муниципальных услуг (функций)» в соответствии с положениями статьи 10 Федерального закона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При предоставлении муниципальной услуги в электронной форме </w:t>
        <w:br/>
        <w:t>осуществляются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0" w:name="dst100066"/>
      <w:bookmarkEnd w:id="30"/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- 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1" w:name="dst217"/>
      <w:bookmarkEnd w:id="31"/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 xml:space="preserve">- подача запроса о предоставлении муниципальной услуги и иных </w:t>
        <w:br/>
        <w:t xml:space="preserve">документов, необходимых для предоставления муниципальной услуги, и прием такого запроса о предоставлении муниципальной услуги и документов общеобразовательным учреждением, предоставляющим муниципальную  </w:t>
        <w:br/>
        <w:t xml:space="preserve">услугу, с использованием информационно-технологической и </w:t>
        <w:br/>
        <w:t xml:space="preserve">коммуникационной инфраструктуры, в том числе единого портала </w:t>
        <w:br/>
        <w:t>государственных и муниципальных услуг и (или) региональных порталов</w:t>
        <w:br/>
        <w:t>государственных и муниципальных услуг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2" w:name="dst100068"/>
      <w:bookmarkEnd w:id="32"/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- получение заявителем сведений о ходе выполнения запроса о предоставлении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3" w:name="dst100070"/>
      <w:bookmarkStart w:id="34" w:name="dst100069"/>
      <w:bookmarkEnd w:id="33"/>
      <w:bookmarkEnd w:id="34"/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- получение заявителем результата предоставления муниципальной услуги, если иное не установлено федеральным законом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5" w:name="dst100071"/>
      <w:bookmarkEnd w:id="35"/>
      <w:r>
        <w:rPr>
          <w:rStyle w:val="Blk"/>
          <w:rFonts w:cs="Times New Roman" w:ascii="Times New Roman" w:hAnsi="Times New Roman"/>
          <w:color w:val="000000"/>
          <w:sz w:val="28"/>
          <w:szCs w:val="28"/>
        </w:rPr>
        <w:t>- иные действия, необходимые для предоставления муниципальной услуги.</w:t>
      </w:r>
    </w:p>
    <w:p>
      <w:pPr>
        <w:pStyle w:val="Heading1"/>
        <w:spacing w:lineRule="exact" w:line="240"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spacing w:lineRule="exact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4.1.</w:t>
      </w:r>
      <w:r>
        <w:rPr>
          <w:rFonts w:eastAsia="Arial"/>
          <w:kern w:val="2"/>
          <w:sz w:val="28"/>
          <w:szCs w:val="28"/>
        </w:rPr>
        <w:t xml:space="preserve">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, нормативных правовых актов Ставропольского края, устанавливающих требования к предоставлению</w:t>
      </w:r>
      <w:r>
        <w:rPr>
          <w:rFonts w:eastAsia="Arial Unicode MS"/>
          <w:sz w:val="28"/>
          <w:szCs w:val="28"/>
        </w:rPr>
        <w:t xml:space="preserve"> муниципальной</w:t>
      </w:r>
      <w:r>
        <w:rPr>
          <w:rFonts w:eastAsia="Arial"/>
          <w:kern w:val="2"/>
          <w:sz w:val="28"/>
          <w:szCs w:val="28"/>
        </w:rPr>
        <w:t xml:space="preserve"> услуги, а также принятием ими решений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Текущий контроль за полнотой, доступностью и качеством предоставления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услуги осуществляется должностным лицом управления образования путем проведения выборочных проверок соблюдения и исполнения должностными лицами, предоставляющими муниципальную услугу, положений административного регламента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соблюдением последовательности административных действий, определенных административными процедурами по предоставлению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 xml:space="preserve"> услуги, сроками рассмотрения документов осуществляется заместителем начальника управления образования постоянно путем проведения проверок соблюдения и исполнения должностными лицами, предоставляющими муниципальную услугу, положений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По результатам проведения проверок в случае выявления нарушений виновные лица привлекаются к ответственности в соответствии с нормативно правовыми актами Российской Федерации и нормативно правовыми актами Ставропольского кра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я сроков, проверки полноты, доступности и качества предоставления муниципальной услуги, выявления и устранения нарушений прав заявителей, рассмотрения, принятия решений и подготовки ответов на их обращения, содержащие жалобы на решения, действия (бездействия) должностных лиц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Для проведения проверки в управлении образования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 и всеми членами комиссии, участвовавшими в провер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</w:t>
      </w:r>
      <w:r>
        <w:rPr>
          <w:rFonts w:eastAsia="Arial" w:cs="Times New Roman" w:ascii="Times New Roman" w:hAnsi="Times New Roman"/>
          <w:color w:val="000000"/>
          <w:kern w:val="2"/>
          <w:sz w:val="28"/>
          <w:szCs w:val="28"/>
        </w:rPr>
        <w:t xml:space="preserve"> Порядок и периодичность осуществления плановых и внеплановых проверок полноты и качества предоставления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color w:val="000000"/>
          <w:kern w:val="2"/>
          <w:sz w:val="28"/>
          <w:szCs w:val="28"/>
        </w:rPr>
        <w:t xml:space="preserve"> услуги, в том числе порядок и формы контроля за полнотой и качеством предоставления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 xml:space="preserve"> муниципальной</w:t>
      </w:r>
      <w:r>
        <w:rPr>
          <w:rFonts w:eastAsia="Arial" w:cs="Times New Roman" w:ascii="Times New Roman" w:hAnsi="Times New Roman"/>
          <w:color w:val="000000"/>
          <w:kern w:val="2"/>
          <w:sz w:val="28"/>
          <w:szCs w:val="28"/>
        </w:rPr>
        <w:t xml:space="preserve">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рассмотрение, принятие решений и подготовку ответов на обращения заинтересованных лиц, содержащих жалобы на действия (бездействие) должностных лиц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2.2. Порядок и периодичность проведения плановых проверок выполнения управлением образова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в соответствии с планом работы управления образования на текущий год.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1"/>
          <w:szCs w:val="21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2.3.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Внеплановые проверки осуществляются на основании правовых актов (приказов) управления образования. При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Проверки также проводят по конкретному обращению заявител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Внеплановые проверки полноты и качества предоставления муниципальной услуги проводятся на основании обращения граждан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</w:rPr>
        <w:t>В любое время с момента регистрации документов в управлении образования заявитель имеет право знакомиться с документами и материалами, касающимися его рассмотр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Unformattext"/>
        <w:shd w:fill="FFFFFF" w:val="clear"/>
        <w:spacing w:lineRule="atLeast" w:line="332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4.3. </w:t>
      </w:r>
      <w:r>
        <w:rPr>
          <w:color w:val="000000"/>
          <w:spacing w:val="2"/>
          <w:sz w:val="28"/>
          <w:szCs w:val="28"/>
        </w:rPr>
        <w:t xml:space="preserve">Ответственность органа, предоставляющего муниципальную </w:t>
        <w:br/>
        <w:t>услугу, его должностных лиц, многофункционального центра предоставления государственных и муниципальных услуг, организаций, указанных в части 1.1. статьи 16 Федерального закона «Об организации предоставления государственных и муниципальных услуг», и их работников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Arial" w:cs="Times New Roman" w:ascii="Times New Roman" w:hAnsi="Times New Roman"/>
          <w:color w:val="000000"/>
          <w:kern w:val="2"/>
          <w:sz w:val="28"/>
          <w:szCs w:val="28"/>
        </w:rPr>
        <w:t>Ответственность должностных лиц органа, предоставляющего услугу, за решения и действия (бездействие), принимаемые (осуществляемые) ими в ходе предостав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муниципальной</w:t>
      </w:r>
      <w:r>
        <w:rPr>
          <w:rFonts w:eastAsia="Arial" w:cs="Times New Roman" w:ascii="Times New Roman" w:hAnsi="Times New Roman"/>
          <w:color w:val="000000"/>
          <w:kern w:val="2"/>
          <w:sz w:val="28"/>
          <w:szCs w:val="28"/>
        </w:rPr>
        <w:t xml:space="preserve">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результатам проведенных проверок в случае выявления нарушений исполнения административного регламента и (или) прав заявителей осуществляется привлечение виновных лиц к дисциплинарной ответственности в установленном зако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 Положения, характеризующие требования к порядку и формам контроля за предоставлением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муницип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слуги, в том числе со стороны граждан, их объединений и организа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е, их объединения и организации всех форм собственности для осуществления контроля со своей стороны вправе направить в </w:t>
        <w:br/>
        <w:t xml:space="preserve">общеобразовательное учреждение предложения, рекомендации, замечания по вопросам предоставления муниципальной услуги, а также предложения по внесению изменений в административный регламент и нормативные правовые акты органа местного самоуправления, регулирующие предоставление муниципальной 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Unformattext"/>
        <w:shd w:fill="FFFFFF" w:val="clear"/>
        <w:tabs>
          <w:tab w:val="clear" w:pos="708"/>
          <w:tab w:val="left" w:pos="0" w:leader="none"/>
        </w:tabs>
        <w:spacing w:lineRule="atLeast" w:line="332" w:before="0" w:after="0"/>
        <w:ind w:firstLine="709"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Unformattext"/>
        <w:shd w:fill="FFFFFF" w:val="clear"/>
        <w:tabs>
          <w:tab w:val="clear" w:pos="708"/>
          <w:tab w:val="left" w:pos="0" w:leader="none"/>
        </w:tabs>
        <w:spacing w:lineRule="atLeast" w:line="332" w:before="0" w:after="0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Unformattext"/>
        <w:shd w:fill="FFFFFF" w:val="clear"/>
        <w:tabs>
          <w:tab w:val="clear" w:pos="708"/>
          <w:tab w:val="left" w:pos="0" w:leader="none"/>
        </w:tabs>
        <w:spacing w:lineRule="atLeast" w:line="332" w:before="0" w:after="0"/>
        <w:ind w:firstLine="709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Unformattext"/>
        <w:shd w:fill="FFFFFF" w:val="clear"/>
        <w:tabs>
          <w:tab w:val="clear" w:pos="708"/>
          <w:tab w:val="left" w:pos="0" w:leader="none"/>
        </w:tabs>
        <w:spacing w:lineRule="atLeast" w:line="332" w:before="0" w:after="0"/>
        <w:ind w:firstLine="709"/>
        <w:jc w:val="center"/>
        <w:textAlignment w:val="baseline"/>
        <w:rPr>
          <w:rStyle w:val="Blk"/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Досудебный (внесудебный) порядок обжалования решений и </w:t>
        <w:br/>
        <w:t xml:space="preserve">действий (бездействия) органа исполнительной власти края, </w:t>
        <w:br/>
        <w:t>предоставляющего муниципальную услугу, многофункционального центра предоставления государственных и муниципальных услуг, организаций, указанных в части 1.1. статьи 16 Федерального закона «Об организации предоставления государственных и муниципальных услуг», а также их должностных лиц, государственных гражданских служащих, работник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Style w:val="Blk"/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/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5.1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государственной услуги </w:t>
        <w:br/>
        <w:t>(далее - жалоба)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органы исполнительной власти края, многофункциональные центры предоставления государственных и муниципальных услуг, органы местного самоуправления муниципальных образований Ставропольского края, являющиеся учредителями многофункциональных центров предоставления государственных и муниципальных услуг, а также организации, указанные в части 1.1 статьи 16 Федерального закона «Об организации предоставления государственных и муниципальных услуг»,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способы информирования заявителей о порядке подачи и рассмотрения жалобы, в том числе с использованием федеральной государственной информационной системы «Единый портал государственных и муниципальных услуг (функций)» и Регионального портала;</w:t>
      </w:r>
    </w:p>
    <w:p>
      <w:pPr>
        <w:pStyle w:val="S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 исполнительной власти края, предоставляющего государственную услугу, многофункциональных центров предоставления государственных и муниципальных услуг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государственных гражданских служащих, работников.</w:t>
      </w:r>
    </w:p>
    <w:p>
      <w:pPr>
        <w:pStyle w:val="Standard"/>
        <w:ind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нформация для заявителя о его праве подать жалобу.</w:t>
      </w:r>
    </w:p>
    <w:p>
      <w:pPr>
        <w:pStyle w:val="Unformattext"/>
        <w:shd w:fill="FFFFFF" w:val="clear"/>
        <w:spacing w:lineRule="atLeast" w:line="332"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Заявитель имеет право на досудебное (внесудебное) обжалование </w:t>
        <w:br/>
        <w:t xml:space="preserve">решений и (или) действий (бездействия), принятых (осуществляемых) в ходе предоставления </w:t>
      </w:r>
      <w:r>
        <w:rPr>
          <w:color w:val="000000"/>
          <w:spacing w:val="2"/>
          <w:sz w:val="28"/>
          <w:szCs w:val="28"/>
        </w:rPr>
        <w:t>муниципальной</w:t>
      </w:r>
      <w:r>
        <w:rPr>
          <w:color w:val="000000"/>
          <w:sz w:val="28"/>
          <w:szCs w:val="28"/>
        </w:rPr>
        <w:t xml:space="preserve">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Предмет жалоб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метом досудебного (внесудебного) обжалования могут являться действия (бездействие) должностных лиц, предоставляющего </w:t>
        <w:br/>
        <w:t xml:space="preserve">муниципальную услугу, а также принимаемые ими решения при </w:t>
        <w:br/>
        <w:t>предоставлении муниципальной услуги.</w:t>
      </w:r>
    </w:p>
    <w:p>
      <w:pPr>
        <w:pStyle w:val="Normal"/>
        <w:spacing w:lineRule="auto" w:line="240" w:before="0" w:after="0"/>
        <w:ind w:firstLine="7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ind w:firstLine="7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firstLine="7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рушение срока предоставления муниципальной услуги;</w:t>
      </w:r>
    </w:p>
    <w:p>
      <w:pPr>
        <w:pStyle w:val="Standard"/>
        <w:tabs>
          <w:tab w:val="clear" w:pos="708"/>
          <w:tab w:val="left" w:pos="1095" w:leader="none"/>
          <w:tab w:val="left" w:pos="1125" w:leader="none"/>
        </w:tabs>
        <w:ind w:firstLine="709"/>
        <w:jc w:val="both"/>
        <w:rPr/>
      </w:pPr>
      <w:r>
        <w:rPr>
          <w:color w:val="000000"/>
          <w:kern w:val="2"/>
          <w:sz w:val="28"/>
          <w:szCs w:val="28"/>
        </w:rPr>
        <w:t xml:space="preserve">- требование представления заявителем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color w:val="000000"/>
          <w:kern w:val="2"/>
          <w:sz w:val="28"/>
          <w:szCs w:val="28"/>
        </w:rPr>
        <w:t xml:space="preserve"> услуги;</w:t>
      </w:r>
    </w:p>
    <w:p>
      <w:pPr>
        <w:pStyle w:val="Normal"/>
        <w:spacing w:lineRule="auto" w:line="240" w:before="0" w:after="0"/>
        <w:ind w:firstLine="73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</w:t>
        <w:br/>
        <w:t>муниципальной услуги, у заявителя;</w:t>
      </w:r>
    </w:p>
    <w:p>
      <w:pPr>
        <w:pStyle w:val="Normal"/>
        <w:spacing w:lineRule="auto" w:line="240" w:before="0" w:after="0"/>
        <w:ind w:firstLine="73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тказ в предоставлении муниципальной услуги, если основания </w:t>
        <w:br/>
        <w:t xml:space="preserve">отказа не предусмотрены федеральными законами и принятыми в </w:t>
        <w:br/>
        <w:t>соответствии с ними иными нормативными правовыми актами Российской Федерации и нормативными правовыми актами Ставропольского края;</w:t>
      </w:r>
    </w:p>
    <w:p>
      <w:pPr>
        <w:pStyle w:val="Normal"/>
        <w:spacing w:lineRule="auto" w:line="240" w:before="0" w:after="0"/>
        <w:ind w:firstLine="73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требование внесения заявителем при предоставлении муниципальной услуги платы, не предусмотренной нормативными правовыми актами </w:t>
        <w:br/>
        <w:t>Российской Федерации, нормативными правовыми актами Ставропольского края;</w:t>
      </w:r>
    </w:p>
    <w:p>
      <w:pPr>
        <w:pStyle w:val="Pboth"/>
        <w:suppressAutoHyphens w:val="true"/>
        <w:spacing w:before="0" w:after="0"/>
        <w:ind w:firstLine="708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- отказ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организаций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legalacts.ru/doc/FZ-ob-organizacii-predostavlenija-gosudar-i-municipal-uslug/" \l "10035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1.1 статьи 16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 xml:space="preserve"> Федерального закона «Об организации предоставления государственных и муниципальных услуг»,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3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иостановление предоставления муниципальной услуги, если </w:t>
        <w:br/>
        <w:t xml:space="preserve">основания приостановления не предусмотрены нормативными правовыми актами Российской Федерации, нормативными правовыми актами </w:t>
        <w:br/>
        <w:t>Ставропольского края;</w:t>
      </w:r>
    </w:p>
    <w:p>
      <w:pPr>
        <w:pStyle w:val="Standard"/>
        <w:tabs>
          <w:tab w:val="clear" w:pos="708"/>
          <w:tab w:val="left" w:pos="1095" w:leader="none"/>
          <w:tab w:val="left" w:pos="1125" w:leader="none"/>
        </w:tabs>
        <w:ind w:firstLine="709"/>
        <w:jc w:val="both"/>
        <w:rPr/>
      </w:pPr>
      <w:r>
        <w:rPr>
          <w:rFonts w:eastAsia="Arial"/>
          <w:bCs/>
          <w:color w:val="000000"/>
          <w:kern w:val="2"/>
          <w:sz w:val="28"/>
          <w:szCs w:val="28"/>
        </w:rPr>
        <w:t xml:space="preserve">- требование у заявителя при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rFonts w:eastAsia="Arial"/>
          <w:bCs/>
          <w:color w:val="000000"/>
          <w:kern w:val="2"/>
          <w:sz w:val="28"/>
          <w:szCs w:val="28"/>
        </w:rPr>
        <w:t xml:space="preserve">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</w:t>
      </w:r>
      <w:r>
        <w:rPr>
          <w:color w:val="000000"/>
          <w:sz w:val="28"/>
          <w:szCs w:val="28"/>
        </w:rPr>
        <w:t>муниципальной</w:t>
      </w:r>
      <w:r>
        <w:rPr>
          <w:rFonts w:eastAsia="Arial"/>
          <w:bCs/>
          <w:color w:val="000000"/>
          <w:kern w:val="2"/>
          <w:sz w:val="28"/>
          <w:szCs w:val="28"/>
        </w:rPr>
        <w:t xml:space="preserve"> услуги, либо в предоставлении </w:t>
      </w:r>
      <w:r>
        <w:rPr>
          <w:color w:val="000000"/>
          <w:sz w:val="28"/>
          <w:szCs w:val="28"/>
        </w:rPr>
        <w:t>муниципальной</w:t>
      </w:r>
      <w:r>
        <w:rPr>
          <w:rFonts w:eastAsia="Arial"/>
          <w:bCs/>
          <w:color w:val="000000"/>
          <w:kern w:val="2"/>
          <w:sz w:val="28"/>
          <w:szCs w:val="28"/>
        </w:rPr>
        <w:t xml:space="preserve"> услуги, за исключением случаев, предусмотренных пунктом 4 части 1 статьи 7 Федерального закона «Об организации предоставления государственных и муниципальных услуг».</w:t>
      </w:r>
    </w:p>
    <w:p>
      <w:pPr>
        <w:pStyle w:val="Style30"/>
        <w:shd w:fill="FFFFFF" w:val="clear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3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рганы исполнительной власти края, многофункциональные </w:t>
        <w:br/>
        <w:t xml:space="preserve">центры предоставления государственных и муниципальных услуг, органы местного самоуправления муниципальных образований Ставропольского края, являющиеся учредителями многофункциональных центров </w:t>
        <w:br/>
        <w:t xml:space="preserve">предоставления государственных и муниципальных услуг, а также </w:t>
        <w:br/>
        <w:t xml:space="preserve">организации, указанные в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12177515/entry/16011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части 1.1 статьи 16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Федерального закона </w:t>
        <w:br/>
        <w:t>«Об</w:t>
      </w:r>
      <w:r>
        <w:rPr>
          <w:rFonts w:cs="Times New Roman" w:ascii="Times New Roman" w:hAnsi="Times New Roman"/>
          <w:color w:val="000000"/>
          <w:sz w:val="28"/>
          <w:szCs w:val="28"/>
          <w:shd w:fill="F3F1E9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рганизации предоставления государственных и муниципальных </w:t>
        <w:br/>
        <w:t xml:space="preserve">услуг»,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и уполномоченные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</w:rPr>
        <w:t xml:space="preserve"> на рассмотрение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  <w:shd w:fill="FFFFFF" w:val="clear"/>
        </w:rPr>
        <w:t>жалобы лица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оторым может быть</w:t>
      </w:r>
      <w:r>
        <w:rPr>
          <w:rFonts w:cs="Times New Roman" w:ascii="Times New Roman" w:hAnsi="Times New Roman"/>
          <w:color w:val="000000"/>
          <w:sz w:val="28"/>
          <w:szCs w:val="28"/>
          <w:shd w:fill="F3F1E9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правлена жалоба.</w:t>
      </w:r>
    </w:p>
    <w:p>
      <w:pPr>
        <w:pStyle w:val="Unformattext"/>
        <w:shd w:fill="FFFFFF" w:val="clear"/>
        <w:spacing w:lineRule="atLeast" w:line="332" w:before="0" w:after="0"/>
        <w:ind w:firstLine="709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Жалоба на действия (бездействие) должностных лиц, предоставляющих муниципальную услугу, подается в письменной форме на бумажном </w:t>
        <w:br/>
        <w:t xml:space="preserve">носителе или в электронной форме в управление образова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алобы на действия (бездействие) руководителя управления </w:t>
        <w:br/>
        <w:t>образования подаются в администрацию города-курорта Кисловод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 Порядок подачи и рассмотрения жалобы.</w:t>
      </w:r>
    </w:p>
    <w:p>
      <w:pPr>
        <w:pStyle w:val="Normal"/>
        <w:autoSpaceDE w:val="false"/>
        <w:spacing w:lineRule="auto" w:line="240" w:before="0" w:after="0"/>
        <w:ind w:firstLine="73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ем для начала процедуры досудебного (внесудебного) </w:t>
        <w:br/>
        <w:t>обжалования является поступление жалобы заявителя.</w:t>
      </w:r>
    </w:p>
    <w:p>
      <w:pPr>
        <w:pStyle w:val="Normal"/>
        <w:autoSpaceDE w:val="false"/>
        <w:spacing w:lineRule="auto" w:line="240" w:before="0" w:after="0"/>
        <w:ind w:firstLine="7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может подать жалобу:</w:t>
      </w:r>
    </w:p>
    <w:p>
      <w:pPr>
        <w:pStyle w:val="Normal"/>
        <w:autoSpaceDE w:val="false"/>
        <w:spacing w:lineRule="auto" w:line="240" w:before="0" w:after="0"/>
        <w:ind w:firstLine="7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ично в орган, предоставляющий услугу;</w:t>
      </w:r>
    </w:p>
    <w:p>
      <w:pPr>
        <w:pStyle w:val="Normal"/>
        <w:autoSpaceDE w:val="false"/>
        <w:spacing w:lineRule="auto" w:line="240" w:before="0" w:after="0"/>
        <w:ind w:firstLine="73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письменной форме путем направления почтовых отправлений в </w:t>
        <w:br/>
        <w:t>орган, предоставляющий услугу;</w:t>
      </w:r>
    </w:p>
    <w:p>
      <w:pPr>
        <w:pStyle w:val="Normal"/>
        <w:autoSpaceDE w:val="false"/>
        <w:spacing w:lineRule="auto" w:line="240" w:before="0" w:after="0"/>
        <w:ind w:firstLine="7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электронном виде посредством использов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фициального сайта орган, предоставляющий услугу;</w:t>
      </w:r>
    </w:p>
    <w:p>
      <w:pPr>
        <w:pStyle w:val="Normal"/>
        <w:autoSpaceDE w:val="false"/>
        <w:spacing w:lineRule="auto" w:line="240" w:before="0" w:after="0"/>
        <w:ind w:firstLine="7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диного портала;</w:t>
      </w:r>
    </w:p>
    <w:p>
      <w:pPr>
        <w:pStyle w:val="Normal"/>
        <w:autoSpaceDE w:val="false"/>
        <w:spacing w:lineRule="auto" w:line="240" w:before="0" w:after="0"/>
        <w:ind w:firstLine="73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гионального порта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</w:t>
        <w:br/>
        <w:t xml:space="preserve">Российской Федерации, при этом документ, удостоверяющий личность </w:t>
        <w:br/>
        <w:t>заявителя, не требу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алоба должна содержать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именование органа, предоставляющего муниципальную услугу, должностного лица органа, предоставляющего муниципальную услугу, </w:t>
        <w:br/>
        <w:t xml:space="preserve">муниципального служащего, решения и действия (бездействие) которых </w:t>
        <w:br/>
        <w:t>обжалу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ведения об обжалуемых решениях и действиях (бездействии) органа, предоставляющего муниципальную услугу, должностного лица органа, </w:t>
        <w:br/>
        <w:t>предоставляющего муниципальную услуг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воды, на основании которых заявитель не согласен с решением и действием (бездействием) органа, предоставляющего муниципальную </w:t>
        <w:br/>
        <w:t xml:space="preserve">услугу, должностного лица органа, предоставляющего муниципальную </w:t>
        <w:br/>
        <w:t xml:space="preserve">услуг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ителем могут быть представлены документы (при наличии), </w:t>
        <w:br/>
        <w:t>подтверждающие доводы заявителя, либо их коп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ачестве документа, подтверждающего полномочия на </w:t>
        <w:br/>
        <w:t>осуществление действий от имени заявителя, может быть представлена: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оформленная в соответствии с законодательством Российской </w:t>
        <w:br/>
        <w:t>Федерации доверенность (для физических лиц);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оформленная в соответствии с законодательством Российской </w:t>
        <w:br/>
        <w:t xml:space="preserve">Федерации доверенность, заверенная печатью заявителя и подписанная </w:t>
        <w:br/>
        <w:t>руководителем заявителя или уполномоченным этим руководителем лицом (для юридических лиц);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копия решения о назначении или об избрании либо приказа о </w:t>
        <w:br/>
        <w:t xml:space="preserve">назначении физического лица на должность, в соответствии с которым такое физическое лицо обладает правом действовать от имени заявителя без </w:t>
        <w:br/>
        <w:t>доверенн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если жалоба подана заявителем в орган, в компетенцию </w:t>
        <w:br/>
        <w:t xml:space="preserve">которого не входит принятие решения по жалобе, то в течение 3 рабочих дней со дня ее регистрации указанный орган направляет жалобу в </w:t>
        <w:br/>
        <w:t>уполномоченный на ее рассмотрение орган или должностному лицу и в письменной форме информирует заявителя о перенаправлении жалобы. 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 Сроки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алоба, поступившая в орган, предоставляющий муниципальную </w:t>
        <w:br/>
        <w:t xml:space="preserve">услугу, подлежит рассмотрению должностным лицом, наделенным </w:t>
        <w:br/>
        <w:t xml:space="preserve">полномочиями по рассмотрению жалоб, в течение пятнадцати рабочих дней со дня ее регистрации, а в случае обжалования отказа органа, </w:t>
        <w:br/>
        <w:t xml:space="preserve">предоставляющего муниципальную услугу, должностного лица органа, </w:t>
        <w:br/>
        <w:t xml:space="preserve">предоставляющего муниципальную услугу, в приеме документов у заявителя либо в исправлении допущенных опечаток и ошибок или в случае </w:t>
        <w:br/>
        <w:t xml:space="preserve">обжалования нарушения установленного срока таких исправлений - в </w:t>
        <w:br/>
        <w:t xml:space="preserve">течение пяти рабочих дней со дня ее регистрац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зультат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зультатам рассмотрения жалобы уполномоченный на </w:t>
        <w:br/>
        <w:t xml:space="preserve">рассмотрение жалобы должностное лицо принимает одно из следующих </w:t>
        <w:br/>
        <w:t>реш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довлетворяет жалобу, в том числе в форме отмены принятого</w:t>
        <w:br/>
        <w:t xml:space="preserve">решения, исправления допущенных органом, предоставляющим </w:t>
        <w:br/>
        <w:t xml:space="preserve">муниципальную услугу, опечаток и ошибок в выданных в результате </w:t>
        <w:br/>
        <w:t xml:space="preserve">предоставления муниципальной услуги документах, возврата заявителю </w:t>
        <w:br/>
        <w:t xml:space="preserve">денежных средств, взимание которых не предусмотрено нормативными </w:t>
        <w:br/>
        <w:t>правовыми актами Российской Федерации, нормативными правовыми актами Ставропольского края, муниципальными правовыми актами города-курорта Кисловодска, а также в иных форм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казывает в удовлетворении жалоб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й на рассмотрение жалобы должностное лицо </w:t>
        <w:br/>
        <w:t>отказывает в удовлетворении жалобы в следующих случаях: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подача жалобы лицом, полномочия которого не подтверждены в </w:t>
        <w:br/>
        <w:t>порядке, установленном законодательством Российской Федерации;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наличие решения по жалобе, принятого ранее в соответствии с </w:t>
        <w:br/>
        <w:t>требованиями настоящего административного регламента в отношении того же заявителя и по тому же предмету жалобы;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необоснованности жалобы.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на рассмотрение жалобы должностное лицо вправе оставить жалобу без ответа в следующих случаях: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ConsPlusNormal1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 отсутствие возможности прочитать текст жалобы, фамилию, имя, отчество (при наличии) и (или) почтовый адрес заявителя, указанные в </w:t>
        <w:br/>
        <w:t>жалоб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7. Порядок информирования заявителя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позднее дня, следующего за днем принятия решения по жалобе, </w:t>
        <w:br/>
        <w:t xml:space="preserve">заявителю в письменной форме и по желанию заявителя в электронной </w:t>
        <w:br/>
        <w:t xml:space="preserve">форме направляется мотивированный ответ о результатах рассмотрения </w:t>
        <w:br/>
        <w:t>жалобы.</w:t>
      </w:r>
    </w:p>
    <w:p>
      <w:pPr>
        <w:pStyle w:val="Normal"/>
        <w:shd w:fill="FFFFFF" w:val="clear"/>
        <w:spacing w:lineRule="atLeast" w:line="262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признания жалобы подлежащей удовлетворению в ответе </w:t>
        <w:br/>
        <w:t xml:space="preserve">заявителю, указанном в части 8 статьи 11.2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Федерального закона «Об </w:t>
        <w:br/>
        <w:t>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  <w:br/>
        <w:t xml:space="preserve">дается информация о действиях, осуществляемых органом, </w:t>
        <w:br/>
        <w:t xml:space="preserve">предоставляющим муниципальную услугу, либо организацией, </w:t>
        <w:br/>
        <w:t xml:space="preserve">предусмотренной частью 1.1 статьи 16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Федерального закона </w:t>
        <w:br/>
        <w:t xml:space="preserve">«Об организации предоставления государственных и муниципальных </w:t>
        <w:br/>
        <w:t>услуг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целях незамедлительного устранения выявленных нарушений при оказании муниципальной услуги, а также приносятся извинения за </w:t>
        <w:br/>
        <w:t xml:space="preserve">доставленные неудобства и указывается информация о дальнейших </w:t>
        <w:br/>
        <w:t xml:space="preserve">действиях, которые необходимо совершить заявителю в целях получения </w:t>
        <w:br/>
        <w:t>муниципальной услуги.</w:t>
      </w:r>
    </w:p>
    <w:p>
      <w:pPr>
        <w:pStyle w:val="Normal"/>
        <w:shd w:fill="FFFFFF" w:val="clear"/>
        <w:spacing w:lineRule="atLeast" w:line="262" w:before="0" w:after="0"/>
        <w:ind w:firstLine="709"/>
        <w:jc w:val="both"/>
        <w:rPr/>
      </w:pPr>
      <w:bookmarkStart w:id="36" w:name="dst100022"/>
      <w:bookmarkEnd w:id="36"/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признания жалобы, не подлежащей удовлетворению в ответе заявителю, указанном в части 8 статьи 11.2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Федерального закона «Об </w:t>
        <w:br/>
        <w:t>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color w:val="000000"/>
          <w:sz w:val="28"/>
          <w:szCs w:val="28"/>
        </w:rPr>
        <w:t>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8. Порядок обжалования решения по жалоб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несогласия с результатами досудебного обжалования, а также на любой стадии рассмотрения спорных вопросов заявитель имеет право </w:t>
        <w:br/>
        <w:t xml:space="preserve">обратиться в суд в соответствии с установленным действующим </w:t>
        <w:br/>
        <w:t>законодательством поряд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9. Право заявителя на получение информации и документов, </w:t>
        <w:br/>
        <w:t>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0. Способы информирования заявителей о порядке подачи и </w:t>
        <w:br/>
        <w:t>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порядке подачи и рассмотрения жалобы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официальном сайте органа, предоставляющего муниципальную </w:t>
        <w:br/>
        <w:t>услуг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 Региональном портал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информационных стендах в местах предоставления </w:t>
        <w:br/>
        <w:t>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может осуществлять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сонально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ублично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сональное информирование заявителя о порядке подачи и </w:t>
        <w:br/>
        <w:t xml:space="preserve">рассмотрения жалобы осуществляются должностными лицами, </w:t>
        <w:br/>
        <w:t>предоставляющими муниципальную услуг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устном информировании в форме ответов на телефонные звонки и личные обращения должностное лицо, ответственное за информирование, </w:t>
        <w:br/>
        <w:t xml:space="preserve">подробно, четко и в вежливой форме информируют обратившихся </w:t>
        <w:br/>
        <w:t>заявителей по интересующим их вопроса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ное информирование каждого обратившегося за информацией </w:t>
        <w:br/>
        <w:t>заявителя осуществляется не более 15 мину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случае если для подготовки ответа на устное обращение требуется </w:t>
        <w:br/>
        <w:t xml:space="preserve">продолжительное время,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стное лицо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, ответственное за информирование, предлагает заинтересованным лицам перезвонить в определенный день и в </w:t>
        <w:br/>
        <w:t xml:space="preserve">определенное время. К назначенному сроку должен быть подготовлен ответ по вопросам заявителей, в случае необходимости ответ готовится при </w:t>
        <w:br/>
        <w:t>взаимодействии с должностными лицами структурных подразделений органов и организаций, участвующих в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если предоставление информации, необходимой заявителю, не представляется возможным посредством телефона, сотрудник, принявший телефонный звонок, разъясняет заявителю право обратиться с письменным обращением и требования к оформлению обращения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сьменное информирование осуществляется путем подготовки и </w:t>
        <w:br/>
        <w:t>направлению заявителю письменного отве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 на письменное обращение направляется заявителю в течение 5 рабочих дней со дня регистрации обращ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исьменный ответ на обращение должен содержать фамилию и номер телефона исполнителя и направляется по почтовому адресу, указанному в обращен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если в обращении о предоставлении письменной </w:t>
        <w:br/>
        <w:t xml:space="preserve">консультации по процедуре предоставления муниципальной услуги не </w:t>
        <w:br/>
        <w:t>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бличное информирование о порядке предоставления муниципальной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и осуществляется посредством размещения соответствующей </w:t>
        <w:br/>
        <w:t xml:space="preserve">информации в средствах массовой информации, в том числе в официальном </w:t>
        <w:br/>
        <w:t xml:space="preserve">издании городского округа города-курорта Кисловодска газете </w:t>
        <w:br/>
        <w:t xml:space="preserve">«Кисловодская газета», на официальном сайте общеобразовательного </w:t>
        <w:br/>
        <w:t>учреждения, предоставляющего муниципальную услуг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лок-схема предоставления муниципальной услуги приводится в </w:t>
        <w:br/>
        <w:t>приложении 3 к настоящему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88" w:leader="none"/>
          <w:tab w:val="left" w:pos="7371" w:leader="none"/>
        </w:tabs>
        <w:spacing w:lineRule="exact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right="-1" w:firstLine="467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left="5103" w:right="-1" w:hanging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униципальной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left="5103" w:right="-1" w:hanging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луги в сфере образования</w:t>
      </w:r>
    </w:p>
    <w:p>
      <w:pPr>
        <w:pStyle w:val="11"/>
        <w:tabs>
          <w:tab w:val="clear" w:pos="708"/>
          <w:tab w:val="left" w:pos="5103" w:leader="none"/>
        </w:tabs>
        <w:spacing w:lineRule="exact" w:line="240"/>
        <w:ind w:left="4678" w:right="-1" w:hanging="0"/>
        <w:rPr>
          <w:rFonts w:cs="Times New Roman"/>
          <w:color w:val="000000"/>
        </w:rPr>
      </w:pPr>
      <w:r>
        <w:rPr>
          <w:rFonts w:cs="Times New Roman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Прием заявлений о зачислении в государственные и муниципальные образовательные организации субъектов Российской Федерации, реализующие программы общего образования»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1701"/>
        <w:gridCol w:w="2127"/>
        <w:gridCol w:w="1417"/>
        <w:gridCol w:w="1418"/>
      </w:tblGrid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образовате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ный почтовый адрес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нтактные телефон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Адрес электронной поч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12" w:firstLine="212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фициальный сай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91" w:leader="none"/>
              </w:tabs>
              <w:spacing w:lineRule="auto" w:line="240" w:before="0" w:after="0"/>
              <w:ind w:left="-108" w:right="176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афик работы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0"/>
              <w:ind w:left="-533" w:right="176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СОШ №1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57700, РФ, </w:t>
              <w:br/>
              <w:t xml:space="preserve">Ставропольский край, г. Кисловод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л. Богдана Хмельницкого, 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right="-159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(87937) 6-68-9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hool1.kisl@yandex.r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znachit-1.narod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 – пятниц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асы прием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00 - 17.00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рыв на обед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00  – 14.00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ные дни: суббота, воскресенье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«СОШ №2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57700, РФ, </w:t>
              <w:br/>
              <w:t xml:space="preserve">Ставропольский край, г. Кисловод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л. Жуковского, 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(87937) 6-52-4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isl.school2@yandex.r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school2.club/</w:t>
              </w:r>
            </w:hyperlink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 – пятниц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асы прием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00.- 17.00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рыв на обед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00  – 14.00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176" w:firstLine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ные дни: суббота, воскресенье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Лице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57700, РФ, </w:t>
              <w:br/>
              <w:t>Ставропольский край, г. Кисловод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Горького, 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(87937) 2-27-8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ycee4kisl@yandex.r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lycee4-kisl.ru/</w:t>
              </w:r>
            </w:hyperlink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 – пятниц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асы прием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00 - 17.00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рыв на обед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00  – 14.00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176" w:firstLine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ные дни: суббота, воскресенье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БОУ СОШ №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57700, РФ, </w:t>
              <w:br/>
              <w:t>Ставропольский край, г. Кисловод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Щербакова, 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(87937) 2-38-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ycee7kisl@yandex.r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7sch.ru/</w:t>
              </w:r>
            </w:hyperlink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 – пятниц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асы прием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00 - 17.00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рыв на обед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00  – 14.00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ные дни: суббота, воскресенье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Лицей №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57700, РФ, </w:t>
              <w:br/>
              <w:t xml:space="preserve">Ставропольский край, Кисловод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л. Октябрьская, 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(87937) 6-37-7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icey8kisl@yandex.r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xn--8-dtbgbocfjdbg0bb2bf2e.xn--p1ai/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 – пятниц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асы прием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00.- 17.00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рыв на обед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00  – 14.00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176" w:firstLine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ные дни: суббота, воскресенье</w:t>
            </w:r>
          </w:p>
        </w:tc>
      </w:tr>
      <w:tr>
        <w:trPr>
          <w:trHeight w:val="127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57748, РФ, Ставропольский край, г. Кисловод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Школьная,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firstLine="16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(87937) 5-90-8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hool9@rusobr.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hkola9-kis.ru/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 – пятниц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асы прием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00 - 17.00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рыв на обед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00  – 14.00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ные дни: суббота, воскресенье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7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-1905</wp:posOffset>
                      </wp:positionV>
                      <wp:extent cx="60483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4pt;margin-top:-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МБОУ СОШ №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57700, РФ, Ставропольский край, г. Кисловод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Кутузова, 4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firstLine="16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(87937) 6-88-47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hool12kisl@yandex.r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school12-altair.ru/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 – пятниц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асы прием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00 - 17.00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рыв на обед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00  – 14.00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ные дни: суббота, воскресенье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8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-11430</wp:posOffset>
                      </wp:positionV>
                      <wp:extent cx="60007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6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</w:rPr>
              <w:t>МБОУ СОШ №1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57700, РФ, Ставропольский край, г. Кисловод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калова, 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firstLine="16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(87937) 6-21-6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hool14kisl@yandex.r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school14kislovodsk.ru/</w:t>
              </w:r>
            </w:hyperlink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 – пятниц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асы прием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00- 17.00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рыв на обед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00  – 14.00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ные дни: суббота, воскресенье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 №1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57700, РФ, Ставропольский край, г. Кисловод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. Ф. Цандера, 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firstLine="16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(87937) 7-67-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hoo15kisl@yandex.r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xn--15-6kc3bfr2e.xn--p1ai/</w:t>
              </w:r>
            </w:hyperlink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 – пятниц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асы прием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00 - 17.00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рыв на обед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00  – 14.00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right="17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ные дни: суббота, воскресенье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СОШ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57700, РФ, </w:t>
              <w:br/>
              <w:t xml:space="preserve">Ставропольский край, </w:t>
              <w:br/>
              <w:t xml:space="preserve">г. Кисловод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л. Андрея Губина, 53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(87937) 7-28-0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hool16kisl@yandex.ru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sh16-kislovodsk.edusite.ru/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 – пятниц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асы прием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00 - 17.00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рыв на обед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00  – 14.00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176" w:firstLine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ные дни: суббота, воскресенье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СОШ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57700, РФ, </w:t>
              <w:br/>
              <w:t xml:space="preserve">Ставропольский край, г. Кисловод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л. Набережная, 43 «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firstLine="16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(87937) 5-17-8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h17kisl@yandex.r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sh17kisl.ru/</w:t>
              </w:r>
            </w:hyperlink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 – пятниц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асы прием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00 - 17.00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рыв на обед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00  – 14.00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176" w:firstLine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ные дни: суббота, воскресенье</w:t>
            </w:r>
          </w:p>
        </w:tc>
      </w:tr>
      <w:tr>
        <w:trPr>
          <w:trHeight w:val="2106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МБОУ гимназия № 1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57700, РФ, </w:t>
              <w:br/>
              <w:t xml:space="preserve">Ставропольский край, г. Кисловод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л. М. Расковой, 5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firstLine="1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(87937) 7-42-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ym19kisl@yandex.r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mmc26312gim19.edusite.ru/</w:t>
              </w:r>
            </w:hyperlink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 – пятниц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асы прием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00 - 17.00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рыв на обед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00  – 14.00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176" w:firstLine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ные дни: суббота, воскресенье</w:t>
            </w:r>
          </w:p>
        </w:tc>
      </w:tr>
      <w:tr>
        <w:trPr>
          <w:trHeight w:val="126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БОУ «НШ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2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5770, РФ, </w:t>
              <w:br/>
              <w:t xml:space="preserve">Ставропольский край, г. Кисловодск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ул. Ленинградская, 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firstLine="1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(87937) 7-27-6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shds2kisl@yandex.r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www.nshds2.ru/</w:t>
              </w:r>
            </w:hyperlink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 – пятниц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асы прием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00 - 17.00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рыв на обед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00  – 14.00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176" w:firstLine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ные дни: суббота, воскресенье</w:t>
            </w:r>
          </w:p>
        </w:tc>
      </w:tr>
      <w:tr>
        <w:trPr>
          <w:trHeight w:val="93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У Ц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5770, РФ, </w:t>
              <w:br/>
              <w:t>Ставропольский край, г. Кисловодс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л. Крылова, дом № 16/Ломоносова, дом 4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одгорная, дом № 45/пер. Дарьяльский, дом № 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firstLine="1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(87937) 3-10-0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mbou-co-kis@mail.ru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http://xn-----7kcadhcqbxnbzdmvgmdib1ad8afe9h1m.xn--p1ai/</w:t>
              </w:r>
            </w:hyperlink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недельник – пятниц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асы приема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00 - 17.00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ерерыв на обед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00  – 14.00;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right="176" w:firstLine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ходные дни: суббота, воскресенье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pacing w:lineRule="auto" w:line="192" w:before="0" w:after="0"/>
        <w:ind w:left="4536" w:right="-1" w:firstLine="142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right="-1" w:firstLine="467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left="5103" w:right="-1" w:hanging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униципальной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left="5103" w:right="-1" w:hanging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луги в сфере образования</w:t>
      </w:r>
    </w:p>
    <w:p>
      <w:pPr>
        <w:pStyle w:val="11"/>
        <w:tabs>
          <w:tab w:val="clear" w:pos="708"/>
          <w:tab w:val="left" w:pos="5103" w:leader="none"/>
        </w:tabs>
        <w:spacing w:lineRule="exact" w:line="240"/>
        <w:ind w:left="4678" w:right="-1" w:hanging="0"/>
        <w:rPr>
          <w:rFonts w:cs="Times New Roman"/>
          <w:color w:val="000000"/>
        </w:rPr>
      </w:pPr>
      <w:r>
        <w:rPr>
          <w:rFonts w:cs="Times New Roman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Прием заявлений о зачислении в государственные и муниципальные образовательные организации субъектов Российской Федерации, реализующие программы общего образования»</w:t>
      </w:r>
    </w:p>
    <w:p>
      <w:pPr>
        <w:pStyle w:val="11"/>
        <w:tabs>
          <w:tab w:val="clear" w:pos="708"/>
          <w:tab w:val="left" w:pos="4962" w:leader="none"/>
        </w:tabs>
        <w:spacing w:lineRule="exact" w:line="240"/>
        <w:ind w:right="-1" w:firstLine="4678"/>
        <w:jc w:val="right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192" w:before="0" w:after="0"/>
        <w:ind w:left="3544" w:firstLine="709"/>
        <w:rPr>
          <w:rFonts w:ascii="Times New Roman" w:hAnsi="Times New Roman" w:cs="Times New Roman"/>
          <w:bCs/>
          <w:i/>
          <w:i/>
          <w:iCs/>
          <w:color w:val="000000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__________________________________________</w:t>
      </w:r>
    </w:p>
    <w:p>
      <w:pPr>
        <w:pStyle w:val="Normal"/>
        <w:autoSpaceDE w:val="false"/>
        <w:spacing w:lineRule="auto" w:line="192" w:before="0" w:after="0"/>
        <w:ind w:left="4253" w:firstLine="142"/>
        <w:jc w:val="center"/>
        <w:rPr>
          <w:rFonts w:ascii="Times New Roman" w:hAnsi="Times New Roman" w:cs="Times New Roman"/>
          <w:bCs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iCs/>
          <w:color w:val="000000"/>
          <w:sz w:val="18"/>
          <w:szCs w:val="18"/>
        </w:rPr>
        <w:t xml:space="preserve">(Должность и ФИО руководителя (наименование общеобразовательного учреждения, предоставляющей муниципальную </w:t>
      </w:r>
    </w:p>
    <w:p>
      <w:pPr>
        <w:pStyle w:val="Normal"/>
        <w:autoSpaceDE w:val="false"/>
        <w:spacing w:lineRule="auto" w:line="192" w:before="0" w:after="0"/>
        <w:ind w:left="4253" w:firstLine="142"/>
        <w:jc w:val="center"/>
        <w:rPr/>
      </w:pPr>
      <w:r>
        <w:rPr>
          <w:rFonts w:cs="Times New Roman" w:ascii="Times New Roman" w:hAnsi="Times New Roman"/>
          <w:bCs/>
          <w:iCs/>
          <w:color w:val="000000"/>
          <w:sz w:val="18"/>
          <w:szCs w:val="18"/>
        </w:rPr>
        <w:t>услугу)</w:t>
      </w:r>
    </w:p>
    <w:p>
      <w:pPr>
        <w:pStyle w:val="Normal"/>
        <w:autoSpaceDE w:val="false"/>
        <w:spacing w:lineRule="auto" w:line="192" w:before="0" w:after="0"/>
        <w:ind w:left="3544" w:firstLine="709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192" w:before="0" w:after="0"/>
        <w:ind w:left="3544" w:firstLine="709"/>
        <w:rPr>
          <w:rFonts w:ascii="Times New Roman" w:hAnsi="Times New Roman" w:cs="Times New Roman"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</w:rPr>
        <w:t>__________________________________________</w:t>
      </w:r>
    </w:p>
    <w:p>
      <w:pPr>
        <w:pStyle w:val="Normal"/>
        <w:autoSpaceDE w:val="false"/>
        <w:spacing w:lineRule="auto" w:line="192" w:before="0" w:after="0"/>
        <w:ind w:left="3544" w:firstLine="709"/>
        <w:jc w:val="center"/>
        <w:rPr>
          <w:rFonts w:ascii="Times New Roman" w:hAnsi="Times New Roman" w:cs="Times New Roman"/>
          <w:bCs/>
          <w:iCs/>
          <w:color w:val="000000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Cs w:val="24"/>
        </w:rPr>
        <w:t>(ФИО заявителя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Заявление о зачислении ребенка в общеобразовательное учреждени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iCs/>
          <w:color w:val="000000"/>
          <w:sz w:val="2"/>
          <w:szCs w:val="2"/>
        </w:rPr>
      </w:r>
    </w:p>
    <w:tbl>
      <w:tblPr>
        <w:tblW w:w="9854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191"/>
      </w:tblGrid>
      <w:tr>
        <w:trPr/>
        <w:tc>
          <w:tcPr>
            <w:tcW w:w="466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18"/>
              </w:rPr>
              <w:t>Регистрация заявления № 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18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  <w:kern w:val="2"/>
                <w:sz w:val="18"/>
                <w:szCs w:val="18"/>
              </w:rPr>
              <w:t>«___» ______________ 202__ год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firstLine="865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  <w:t>Директору 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865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  <w:t xml:space="preserve">       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  <w:t>(наименование ОУ)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865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  <w:t>___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865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  <w:t>(ф.и.о. руководителя ОУ)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865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  <w:t>родителя (законного представителя)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865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  <w:t>Фамилия 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865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  <w:t>Имя ___________________________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865"/>
              <w:rPr>
                <w:rFonts w:ascii="Times New Roman" w:hAnsi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ar-SA"/>
              </w:rPr>
              <w:t>Отчество _______________________________</w:t>
            </w:r>
          </w:p>
          <w:p>
            <w:pPr>
              <w:pStyle w:val="Default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  <w:t>ЗАЯ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color w:val="000000"/>
          <w:lang w:eastAsia="ar-SA"/>
        </w:rPr>
      </w:pPr>
      <w:r>
        <w:rPr>
          <w:rFonts w:cs="Times New Roman" w:ascii="Times New Roman" w:hAnsi="Times New Roman"/>
          <w:color w:val="00000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  <w:t>Прошу принять моего ребенка в _____ класс 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  <w:t>(наименование  ОУ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  <w:t>Фамилия, имя, отчество (последнее - при наличии) ребенка 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  <w:t>Дата рождения ребенка: 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  <w:t>Адрес регистрации ребенка: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  <w:t>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  <w:t>Адрес проживания ребенка: 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  <w:t>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  <w:t xml:space="preserve">Сведения о родителях (законных представителях) ребенка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  <w:t>Мать ребенка: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Адрес регистрации родителя (законного представителя): 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Адрес проживания  родителя (законного представителя): ______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Контактный телефон:___________________________________________________________________  </w:t>
        <w:br/>
      </w:r>
      <w:r>
        <w:rPr>
          <w:rFonts w:cs="Times New Roman" w:ascii="Times New Roman" w:hAnsi="Times New Roman"/>
          <w:bCs/>
          <w:color w:val="000000"/>
          <w:sz w:val="18"/>
          <w:szCs w:val="18"/>
          <w:lang w:val="en-US"/>
        </w:rPr>
        <w:t>e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-</w:t>
      </w:r>
      <w:r>
        <w:rPr>
          <w:rFonts w:cs="Times New Roman" w:ascii="Times New Roman" w:hAnsi="Times New Roman"/>
          <w:bCs/>
          <w:color w:val="000000"/>
          <w:sz w:val="18"/>
          <w:szCs w:val="18"/>
          <w:lang w:val="en-US"/>
        </w:rPr>
        <w:t>mail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: 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ar-SA"/>
        </w:rPr>
        <w:t>Отец ребенка: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Адрес регистрации родителя (законного представителя): 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Cs/>
          <w:color w:val="000000"/>
          <w:sz w:val="18"/>
          <w:szCs w:val="18"/>
          <w:lang w:eastAsia="ar-SA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Адрес проживания  родителя (законного представителя): ______________________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Контактный телефон:____________________________________________________________________</w:t>
        <w:br/>
      </w:r>
      <w:r>
        <w:rPr>
          <w:rFonts w:cs="Times New Roman" w:ascii="Times New Roman" w:hAnsi="Times New Roman"/>
          <w:bCs/>
          <w:color w:val="000000"/>
          <w:sz w:val="18"/>
          <w:szCs w:val="18"/>
          <w:lang w:val="en-US"/>
        </w:rPr>
        <w:t>e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-</w:t>
      </w:r>
      <w:r>
        <w:rPr>
          <w:rFonts w:cs="Times New Roman" w:ascii="Times New Roman" w:hAnsi="Times New Roman"/>
          <w:bCs/>
          <w:color w:val="000000"/>
          <w:sz w:val="18"/>
          <w:szCs w:val="18"/>
          <w:lang w:val="en-US"/>
        </w:rPr>
        <w:t>mail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: 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личие права внеочередного,  первоочередного или преимущественного приема 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меется ли потребность ребенка в обучении по АОП или в создании специальных условий для обучения ____________, </w:t>
        <w:tab/>
        <w:tab/>
        <w:tab/>
        <w:tab/>
        <w:tab/>
        <w:tab/>
        <w:tab/>
        <w:tab/>
        <w:tab/>
        <w:tab/>
        <w:tab/>
        <w:t xml:space="preserve">          (да/нет)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Если имеется, то даю согласие на обучение по АОП 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(подпись)     (расшифровка)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 соответствии со статьями 14,44 Федерального закона от 29.12.2012 № 273-ФЗ «Об образовании в Российской Федерации» даю согласие на обучение и воспитание моего несовершеннолетнего ребенка на 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(указать язык обуч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языке; на получение образования народном языке из числа языков народов Российской Федерации: 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(указать язык обучения) 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 уставом ___________________________________________________ ,   лицензией на право ведения образователь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(наименование ОУ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деятельности, со свидетельством о государственной аккредитации, основными образовательными программами, реализуемыми _____________________________________, и другими документами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                 </w:t>
      </w:r>
      <w:r>
        <w:rPr>
          <w:rFonts w:cs="Times New Roman" w:ascii="Times New Roman" w:hAnsi="Times New Roman"/>
          <w:color w:val="000000"/>
          <w:sz w:val="18"/>
          <w:szCs w:val="18"/>
        </w:rPr>
        <w:t>(наименование ОУ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регламентирующими организацию образовательного процесса, правами и обязанностями обучающихся ознакомлен(а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Даю согласие на обработку персональных данных родителей (законных представителей) и персональных данных ребенка, в соответствии с Федеральным законом от 27.07.2006 № 15-ФЗ «О персональных данных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>«_____»________________ 20__ г.      Подпись родителей   _________________      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(подпись)                            (расшифров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_________________        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(подпись)                           (расшифровка)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ПИСК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явление ___________________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Ф.И.О. заявителя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принято  «_____» ___________20 __год  и присвоен регистрационный номер ____________________________</w:t>
      </w:r>
    </w:p>
    <w:p>
      <w:pPr>
        <w:pStyle w:val="Normal"/>
        <w:jc w:val="center"/>
        <w:rPr/>
      </w:pPr>
      <w:r>
        <w:rPr/>
        <w:t>ПЕРЕЧЕНЬ ПРЕДОСТАВЛЕННЫХ ДОКУМЕНТО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700"/>
        <w:gridCol w:w="7106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метка да/нет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документа</w:t>
            </w:r>
          </w:p>
        </w:tc>
      </w:tr>
      <w:tr>
        <w:trPr>
          <w:trHeight w:val="58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пия документа, удостоверяющего личность родителя (законного представителя) ребенка или поступающего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пия свидетельства о рождении ребенка или документа, подтверждающего родство заявителя</w:t>
            </w:r>
          </w:p>
        </w:tc>
      </w:tr>
      <w:tr>
        <w:trPr>
          <w:trHeight w:val="49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пия документа, подтверждающего установление опеки или попечительства (при необходимости)</w:t>
            </w:r>
          </w:p>
        </w:tc>
      </w:tr>
      <w:tr>
        <w:trPr>
          <w:trHeight w:val="137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пия документа о регистрации ребенка или поступающего по месту жительства или по месту пребывания на закрепленной территории или справку о приеме документов для оформления регистрации по месту жительства (в случае приема на обучение ребенка или поступающего, проживающего на закрепленной территории, или в случае использования права преимущественного приема на обучение по образовательным программам начального общего образования)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равка с места работы родителя (законного представителя) ребенка (при наличии права внеочередного или первоочередного приема на обучение)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пия заключения психолого-медико-педагогической комиссии (при наличии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Дата «______» ______________ 20__   год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пись лица, ответственного за прием документов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____________________  /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П</w:t>
      </w:r>
    </w:p>
    <w:p>
      <w:pPr>
        <w:pStyle w:val="Normal"/>
        <w:spacing w:lineRule="auto" w:line="192" w:before="0" w:after="0"/>
        <w:ind w:left="4536" w:right="-1" w:firstLine="142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right="-1" w:firstLine="467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left="5103" w:right="-1" w:hanging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униципальной 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 w:before="0" w:after="0"/>
        <w:ind w:left="5103" w:right="-1" w:hanging="42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луги в сфере образования</w:t>
      </w:r>
    </w:p>
    <w:p>
      <w:pPr>
        <w:pStyle w:val="11"/>
        <w:tabs>
          <w:tab w:val="clear" w:pos="708"/>
          <w:tab w:val="left" w:pos="5103" w:leader="none"/>
        </w:tabs>
        <w:spacing w:lineRule="exact" w:line="240"/>
        <w:ind w:left="4678" w:right="-1" w:hanging="0"/>
        <w:rPr>
          <w:rFonts w:cs="Times New Roman"/>
          <w:color w:val="000000"/>
        </w:rPr>
      </w:pPr>
      <w:r>
        <w:rPr>
          <w:rFonts w:cs="Times New Roman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Прием заявлений о зачислении в государственные и муниципальные образовательные организации субъектов Российской Федерации, реализующие программы общего образования»</w:t>
      </w:r>
    </w:p>
    <w:p>
      <w:pPr>
        <w:pStyle w:val="Normal"/>
        <w:autoSpaceDE w:val="false"/>
        <w:spacing w:lineRule="exact" w:line="240" w:before="0" w:after="0"/>
        <w:ind w:left="4678" w:hanging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лок-схема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щей структуры последовательности административных действий</w:t>
        <w:br/>
        <w:t>при исполнении муниципальной услуги по зачислению детей в общеобразовательное учреждение в первые классы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Cs/>
          <w:color w:val="000000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38125</wp:posOffset>
                </wp:positionH>
                <wp:positionV relativeFrom="paragraph">
                  <wp:posOffset>76200</wp:posOffset>
                </wp:positionV>
                <wp:extent cx="6266815" cy="304800"/>
                <wp:effectExtent l="13335" t="12700" r="12700" b="13335"/>
                <wp:wrapNone/>
                <wp:docPr id="3" name="Скругленный прямоугольник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688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1" fillcolor="white" stroked="t" o:allowincell="f" style="position:absolute;margin-left:-18.75pt;margin-top:6pt;width:493.4pt;height:2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8010</wp:posOffset>
                </wp:positionH>
                <wp:positionV relativeFrom="paragraph">
                  <wp:posOffset>197485</wp:posOffset>
                </wp:positionV>
                <wp:extent cx="1551305" cy="287655"/>
                <wp:effectExtent l="0" t="5080" r="1270" b="24130"/>
                <wp:wrapNone/>
                <wp:docPr id="4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51960" cy="28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46.3pt;margin-top:15.55pt;width:122.1pt;height:22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97175</wp:posOffset>
                </wp:positionH>
                <wp:positionV relativeFrom="paragraph">
                  <wp:posOffset>197485</wp:posOffset>
                </wp:positionV>
                <wp:extent cx="1270" cy="429260"/>
                <wp:effectExtent l="38100" t="635" r="37465" b="0"/>
                <wp:wrapNone/>
                <wp:docPr id="5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220.25pt;margin-top:15.55pt;width:0pt;height:33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38125</wp:posOffset>
                </wp:positionH>
                <wp:positionV relativeFrom="paragraph">
                  <wp:posOffset>167640</wp:posOffset>
                </wp:positionV>
                <wp:extent cx="1720850" cy="573405"/>
                <wp:effectExtent l="12700" t="13335" r="13335" b="12700"/>
                <wp:wrapNone/>
                <wp:docPr id="6" name="Скругленный прямоугольник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0" cy="573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и личном обращении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6" fillcolor="white" stroked="t" o:allowincell="f" style="position:absolute;margin-left:-18.75pt;margin-top:13.2pt;width:135.45pt;height:45.1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и личном обращении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87850</wp:posOffset>
                </wp:positionH>
                <wp:positionV relativeFrom="paragraph">
                  <wp:posOffset>167640</wp:posOffset>
                </wp:positionV>
                <wp:extent cx="1383665" cy="990600"/>
                <wp:effectExtent l="13335" t="13335" r="12700" b="13335"/>
                <wp:wrapNone/>
                <wp:docPr id="7" name="Скругленный прямоугольник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840" cy="990720"/>
                        </a:xfrm>
                        <a:prstGeom prst="roundRect">
                          <a:avLst>
                            <a:gd name="adj" fmla="val 2190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ртал государственных и муниципальных услуг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8" fillcolor="white" stroked="t" o:allowincell="f" style="position:absolute;margin-left:345.5pt;margin-top:13.2pt;width:108.9pt;height:77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ртал государственных и муниципальных услуг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2475</wp:posOffset>
                </wp:positionH>
                <wp:positionV relativeFrom="paragraph">
                  <wp:posOffset>12700</wp:posOffset>
                </wp:positionV>
                <wp:extent cx="1514475" cy="523875"/>
                <wp:effectExtent l="13335" t="13335" r="12700" b="13335"/>
                <wp:wrapNone/>
                <wp:docPr id="8" name="Скругленный прямоугольник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 электронной форме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7" fillcolor="white" stroked="t" o:allowincell="f" style="position:absolute;margin-left:159.25pt;margin-top:1pt;width:119.2pt;height:41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 электронной форме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36950</wp:posOffset>
                </wp:positionH>
                <wp:positionV relativeFrom="paragraph">
                  <wp:posOffset>53975</wp:posOffset>
                </wp:positionV>
                <wp:extent cx="851535" cy="1270"/>
                <wp:effectExtent l="0" t="36830" r="0" b="38100"/>
                <wp:wrapNone/>
                <wp:docPr id="9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1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278.5pt;margin-top:4.25pt;width:6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97175</wp:posOffset>
                </wp:positionH>
                <wp:positionV relativeFrom="paragraph">
                  <wp:posOffset>128270</wp:posOffset>
                </wp:positionV>
                <wp:extent cx="1270" cy="322580"/>
                <wp:effectExtent l="38100" t="635" r="37465" b="0"/>
                <wp:wrapNone/>
                <wp:docPr id="10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2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220.25pt;margin-top:10.1pt;width:0pt;height:25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8320</wp:posOffset>
                </wp:positionH>
                <wp:positionV relativeFrom="paragraph">
                  <wp:posOffset>128270</wp:posOffset>
                </wp:positionV>
                <wp:extent cx="1270" cy="233680"/>
                <wp:effectExtent l="38100" t="635" r="37465" b="0"/>
                <wp:wrapNone/>
                <wp:docPr id="11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3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41.6pt;margin-top:10.1pt;width:0pt;height:18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34" w:leader="none"/>
          <w:tab w:val="center" w:pos="5037" w:leader="none"/>
        </w:tabs>
        <w:suppressAutoHyphens w:val="true"/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38125</wp:posOffset>
                </wp:positionH>
                <wp:positionV relativeFrom="paragraph">
                  <wp:posOffset>156845</wp:posOffset>
                </wp:positionV>
                <wp:extent cx="1720850" cy="744855"/>
                <wp:effectExtent l="12700" t="13335" r="13970" b="12700"/>
                <wp:wrapNone/>
                <wp:docPr id="12" name="Скругленный прямоугольник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0" cy="74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000000"/>
                                <w:lang w:val="ru-RU" w:bidi="ar-SA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1" fillcolor="white" stroked="t" o:allowincell="f" style="position:absolute;margin-left:-18.75pt;margin-top:12.35pt;width:135.45pt;height:58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000000"/>
                          <w:lang w:val="ru-RU" w:bidi="ar-SA"/>
                        </w:rPr>
                        <w:t>Регистрация заявления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61540</wp:posOffset>
                </wp:positionH>
                <wp:positionV relativeFrom="paragraph">
                  <wp:posOffset>41275</wp:posOffset>
                </wp:positionV>
                <wp:extent cx="1267460" cy="1476375"/>
                <wp:effectExtent l="13335" t="13335" r="13335" b="13335"/>
                <wp:wrapNone/>
                <wp:docPr id="13" name="Скругленный прямоугольник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1476360"/>
                        </a:xfrm>
                        <a:custGeom>
                          <a:avLst/>
                          <a:gdLst>
                            <a:gd name="textAreaLeft" fmla="*/ 46080 w 718560"/>
                            <a:gd name="textAreaRight" fmla="*/ 672480 w 718560"/>
                            <a:gd name="textAreaTop" fmla="*/ 46080 h 837000"/>
                            <a:gd name="textAreaBottom" fmla="*/ 790920 h 837000"/>
                          </a:gdLst>
                          <a:ahLst/>
                          <a:rect l="textAreaLeft" t="textAreaTop" r="textAreaRight" b="textAreaBottom"/>
                          <a:pathLst>
                            <a:path w="21600" h="25159">
                              <a:moveTo>
                                <a:pt x="4731" y="0"/>
                              </a:moveTo>
                              <a:arcTo wR="4731" hR="4731" stAng="16200000" swAng="-5400000"/>
                              <a:lnTo>
                                <a:pt x="0" y="20428"/>
                              </a:lnTo>
                              <a:arcTo wR="4731" hR="4731" stAng="10800000" swAng="-5400000"/>
                              <a:lnTo>
                                <a:pt x="16869" y="25159"/>
                              </a:lnTo>
                              <a:arcTo wR="4731" hR="4731" stAng="5400000" swAng="-5400000"/>
                              <a:lnTo>
                                <a:pt x="21600" y="4731"/>
                              </a:lnTo>
                              <a:arcTo wR="4731" hR="4731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D0D0D"/>
                                <w:lang w:val="ru-RU" w:bidi="ar-SA"/>
                              </w:rPr>
                              <w:t xml:space="preserve">Вхо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D0D0D"/>
                                <w:lang w:val="ru-RU" w:bidi="ar-SA"/>
                              </w:rPr>
                              <w:t>региональ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D0D0D"/>
                                <w:lang w:val="ru-RU" w:bidi="ar-SA"/>
                              </w:rPr>
                              <w:t xml:space="preserve"> интернет - порта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2" fillcolor="white" stroked="t" o:allowincell="f" style="position:absolute;margin-left:170.2pt;margin-top:3.25pt;width:99.75pt;height:11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D0D0D"/>
                          <w:lang w:val="ru-RU" w:bidi="ar-SA"/>
                        </w:rPr>
                        <w:t xml:space="preserve">Вход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D0D0D"/>
                          <w:lang w:val="ru-RU" w:bidi="ar-SA"/>
                        </w:rPr>
                        <w:t>региональны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D0D0D"/>
                          <w:lang w:val="ru-RU" w:bidi="ar-SA"/>
                        </w:rPr>
                        <w:t xml:space="preserve"> интернет - портал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979035</wp:posOffset>
                </wp:positionH>
                <wp:positionV relativeFrom="paragraph">
                  <wp:posOffset>136525</wp:posOffset>
                </wp:positionV>
                <wp:extent cx="1270" cy="324485"/>
                <wp:effectExtent l="38100" t="635" r="37465" b="0"/>
                <wp:wrapNone/>
                <wp:docPr id="14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392.05pt;margin-top:10.75pt;width:0pt;height:25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87850</wp:posOffset>
                </wp:positionH>
                <wp:positionV relativeFrom="paragraph">
                  <wp:posOffset>108585</wp:posOffset>
                </wp:positionV>
                <wp:extent cx="1409700" cy="817245"/>
                <wp:effectExtent l="12700" t="13335" r="13335" b="12700"/>
                <wp:wrapNone/>
                <wp:docPr id="15" name="Скругленный 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817200"/>
                        </a:xfrm>
                        <a:prstGeom prst="roundRect">
                          <a:avLst>
                            <a:gd name="adj" fmla="val 2190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Авторизац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7" fillcolor="white" stroked="t" o:allowincell="f" style="position:absolute;margin-left:345.5pt;margin-top:8.55pt;width:110.95pt;height:64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Авторизация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8320</wp:posOffset>
                </wp:positionH>
                <wp:positionV relativeFrom="paragraph">
                  <wp:posOffset>83820</wp:posOffset>
                </wp:positionV>
                <wp:extent cx="1711960" cy="2726055"/>
                <wp:effectExtent l="4445" t="254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12160" cy="272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-102.35pt;width:134.75pt;height:21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55235</wp:posOffset>
                </wp:positionH>
                <wp:positionV relativeFrom="paragraph">
                  <wp:posOffset>107950</wp:posOffset>
                </wp:positionV>
                <wp:extent cx="1270" cy="250190"/>
                <wp:effectExtent l="38100" t="635" r="37465" b="0"/>
                <wp:wrapNone/>
                <wp:docPr id="17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398.05pt;margin-top:8.5pt;width:0.05pt;height:19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97175</wp:posOffset>
                </wp:positionH>
                <wp:positionV relativeFrom="paragraph">
                  <wp:posOffset>86360</wp:posOffset>
                </wp:positionV>
                <wp:extent cx="1270" cy="276860"/>
                <wp:effectExtent l="38100" t="635" r="37465" b="0"/>
                <wp:wrapNone/>
                <wp:docPr id="18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7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220.25pt;margin-top:6.8pt;width:0pt;height:21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87850</wp:posOffset>
                </wp:positionH>
                <wp:positionV relativeFrom="paragraph">
                  <wp:posOffset>5715</wp:posOffset>
                </wp:positionV>
                <wp:extent cx="1485900" cy="606425"/>
                <wp:effectExtent l="12700" t="13335" r="13335" b="13335"/>
                <wp:wrapNone/>
                <wp:docPr id="19" name="Скругленный 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06600"/>
                        </a:xfrm>
                        <a:prstGeom prst="roundRect">
                          <a:avLst>
                            <a:gd name="adj" fmla="val 2190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брать муниципальную услугу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8" fillcolor="white" stroked="t" o:allowincell="f" style="position:absolute;margin-left:345.5pt;margin-top:0.45pt;width:116.95pt;height:47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брать муниципальную услугу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04670</wp:posOffset>
                </wp:positionH>
                <wp:positionV relativeFrom="paragraph">
                  <wp:posOffset>10795</wp:posOffset>
                </wp:positionV>
                <wp:extent cx="1961515" cy="781050"/>
                <wp:effectExtent l="13335" t="12700" r="12700" b="13335"/>
                <wp:wrapNone/>
                <wp:docPr id="20" name="Скругленный 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1640" cy="781200"/>
                        </a:xfrm>
                        <a:prstGeom prst="roundRect">
                          <a:avLst>
                            <a:gd name="adj" fmla="val 2190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ереход на страницу общеобразовательного  учрежден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0" fillcolor="white" stroked="t" o:allowincell="f" style="position:absolute;margin-left:142.1pt;margin-top:0.85pt;width:154.4pt;height:61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ереход на страницу общеобразовательного  учреждения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7825</wp:posOffset>
                </wp:positionH>
                <wp:positionV relativeFrom="paragraph">
                  <wp:posOffset>140970</wp:posOffset>
                </wp:positionV>
                <wp:extent cx="1427480" cy="487680"/>
                <wp:effectExtent l="0" t="5080" r="1905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7760" cy="4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5pt;margin-top:11.1pt;width:112.3pt;height:38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55235</wp:posOffset>
                </wp:positionH>
                <wp:positionV relativeFrom="paragraph">
                  <wp:posOffset>-1270</wp:posOffset>
                </wp:positionV>
                <wp:extent cx="1270" cy="220980"/>
                <wp:effectExtent l="38100" t="635" r="37465" b="0"/>
                <wp:wrapNone/>
                <wp:docPr id="22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2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398.05pt;margin-top:-0.1pt;width:0.05pt;height:17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13690</wp:posOffset>
                </wp:positionH>
                <wp:positionV relativeFrom="paragraph">
                  <wp:posOffset>35560</wp:posOffset>
                </wp:positionV>
                <wp:extent cx="1710690" cy="704850"/>
                <wp:effectExtent l="12700" t="12700" r="13335" b="13335"/>
                <wp:wrapNone/>
                <wp:docPr id="23" name="Скругленный прямоуголь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0720" cy="704880"/>
                        </a:xfrm>
                        <a:prstGeom prst="roundRect">
                          <a:avLst>
                            <a:gd name="adj" fmla="val 2190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брать муниципальную услугу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5" fillcolor="white" stroked="t" o:allowincell="f" style="position:absolute;margin-left:-24.7pt;margin-top:2.8pt;width:134.65pt;height:55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брать муниципальную услугу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87850</wp:posOffset>
                </wp:positionH>
                <wp:positionV relativeFrom="paragraph">
                  <wp:posOffset>14605</wp:posOffset>
                </wp:positionV>
                <wp:extent cx="1552575" cy="752475"/>
                <wp:effectExtent l="13335" t="13335" r="12700" b="12700"/>
                <wp:wrapNone/>
                <wp:docPr id="24" name="Скругленный 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52400"/>
                        </a:xfrm>
                        <a:prstGeom prst="roundRect">
                          <a:avLst>
                            <a:gd name="adj" fmla="val 2190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аполнить форму заявлен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9" fillcolor="white" stroked="t" o:allowincell="f" style="position:absolute;margin-left:345.5pt;margin-top:1.15pt;width:122.2pt;height:59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аполнить форму заявления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88010</wp:posOffset>
                </wp:positionH>
                <wp:positionV relativeFrom="paragraph">
                  <wp:posOffset>153670</wp:posOffset>
                </wp:positionV>
                <wp:extent cx="1270" cy="259715"/>
                <wp:effectExtent l="38100" t="635" r="37465" b="0"/>
                <wp:wrapNone/>
                <wp:docPr id="25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5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46.3pt;margin-top:12.1pt;width:0.05pt;height:20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3690</wp:posOffset>
                </wp:positionH>
                <wp:positionV relativeFrom="paragraph">
                  <wp:posOffset>3810</wp:posOffset>
                </wp:positionV>
                <wp:extent cx="1786255" cy="493395"/>
                <wp:effectExtent l="13335" t="13335" r="12700" b="12700"/>
                <wp:wrapNone/>
                <wp:docPr id="26" name="Скругленный прямоугольник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6320" cy="493560"/>
                        </a:xfrm>
                        <a:prstGeom prst="roundRect">
                          <a:avLst>
                            <a:gd name="adj" fmla="val 2190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аполнить форму заявлен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7" fillcolor="white" stroked="t" o:allowincell="f" style="position:absolute;margin-left:-24.7pt;margin-top:0.3pt;width:140.6pt;height:38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аполнить форму заявления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78990</wp:posOffset>
                </wp:positionH>
                <wp:positionV relativeFrom="paragraph">
                  <wp:posOffset>3810</wp:posOffset>
                </wp:positionV>
                <wp:extent cx="1435735" cy="542925"/>
                <wp:effectExtent l="13335" t="13335" r="12700" b="13335"/>
                <wp:wrapNone/>
                <wp:docPr id="27" name="Скругленный 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542880"/>
                        </a:xfrm>
                        <a:prstGeom prst="roundRect">
                          <a:avLst>
                            <a:gd name="adj" fmla="val 2190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татус заявки «Зарегистрирована»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" fillcolor="white" stroked="t" o:allowincell="f" style="position:absolute;margin-left:163.7pt;margin-top:0.3pt;width:113pt;height:42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татус заявки «Зарегистрирована»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»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35525</wp:posOffset>
                </wp:positionH>
                <wp:positionV relativeFrom="paragraph">
                  <wp:posOffset>18415</wp:posOffset>
                </wp:positionV>
                <wp:extent cx="1193165" cy="714375"/>
                <wp:effectExtent l="13335" t="13335" r="12700" b="12700"/>
                <wp:wrapNone/>
                <wp:docPr id="28" name="Скругленный 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040" cy="714240"/>
                        </a:xfrm>
                        <a:prstGeom prst="roundRect">
                          <a:avLst>
                            <a:gd name="adj" fmla="val 2190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татус заявки «Зачислен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5" fillcolor="white" stroked="t" o:allowincell="f" style="position:absolute;margin-left:380.75pt;margin-top:1.45pt;width:93.9pt;height:5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татус заявки «Зачислен»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82725</wp:posOffset>
                </wp:positionH>
                <wp:positionV relativeFrom="paragraph">
                  <wp:posOffset>18415</wp:posOffset>
                </wp:positionV>
                <wp:extent cx="596900" cy="1270"/>
                <wp:effectExtent l="635" t="37465" r="0" b="38100"/>
                <wp:wrapNone/>
                <wp:docPr id="29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7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116.75pt;margin-top:1.45pt;width:4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14725</wp:posOffset>
                </wp:positionH>
                <wp:positionV relativeFrom="paragraph">
                  <wp:posOffset>12065</wp:posOffset>
                </wp:positionV>
                <wp:extent cx="775335" cy="803910"/>
                <wp:effectExtent l="3810" t="381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5800" cy="80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75pt;margin-top:0.95pt;width:61.05pt;height:6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64485</wp:posOffset>
                </wp:positionH>
                <wp:positionV relativeFrom="paragraph">
                  <wp:posOffset>137795</wp:posOffset>
                </wp:positionV>
                <wp:extent cx="1270" cy="629285"/>
                <wp:effectExtent l="38100" t="635" r="37465" b="0"/>
                <wp:wrapNone/>
                <wp:docPr id="31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225.55pt;margin-top:10.85pt;width:0pt;height:49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825</wp:posOffset>
                </wp:positionH>
                <wp:positionV relativeFrom="paragraph">
                  <wp:posOffset>137795</wp:posOffset>
                </wp:positionV>
                <wp:extent cx="2191385" cy="629285"/>
                <wp:effectExtent l="0" t="5080" r="1905" b="158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168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5pt;margin-top:10.85pt;width:172.45pt;height:49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41825</wp:posOffset>
                </wp:positionH>
                <wp:positionV relativeFrom="paragraph">
                  <wp:posOffset>142875</wp:posOffset>
                </wp:positionV>
                <wp:extent cx="327660" cy="419735"/>
                <wp:effectExtent l="3810" t="0" r="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8320" cy="42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75pt;margin-top:11.25pt;width:25.8pt;height:3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68925</wp:posOffset>
                </wp:positionH>
                <wp:positionV relativeFrom="paragraph">
                  <wp:posOffset>119380</wp:posOffset>
                </wp:positionV>
                <wp:extent cx="1270" cy="287655"/>
                <wp:effectExtent l="38100" t="0" r="36830" b="0"/>
                <wp:wrapNone/>
                <wp:docPr id="34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8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422.75pt;margin-top:9.4pt;width:0pt;height:22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93090</wp:posOffset>
                </wp:positionH>
                <wp:positionV relativeFrom="paragraph">
                  <wp:posOffset>219075</wp:posOffset>
                </wp:positionV>
                <wp:extent cx="970915" cy="681355"/>
                <wp:effectExtent l="12700" t="13335" r="13335" b="12700"/>
                <wp:wrapNone/>
                <wp:docPr id="35" name="Скругленный 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920" cy="681480"/>
                        </a:xfrm>
                        <a:prstGeom prst="roundRect">
                          <a:avLst>
                            <a:gd name="adj" fmla="val 2190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татус заявки «Отклонена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2" fillcolor="white" stroked="t" o:allowincell="f" style="position:absolute;margin-left:-46.7pt;margin-top:17.25pt;width:76.4pt;height:53.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татус заявки «Отклонена»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39645</wp:posOffset>
                </wp:positionH>
                <wp:positionV relativeFrom="paragraph">
                  <wp:posOffset>186055</wp:posOffset>
                </wp:positionV>
                <wp:extent cx="1090930" cy="714375"/>
                <wp:effectExtent l="13335" t="13335" r="13335" b="13335"/>
                <wp:wrapNone/>
                <wp:docPr id="36" name="Скругленный 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714240"/>
                        </a:xfrm>
                        <a:prstGeom prst="roundRect">
                          <a:avLst>
                            <a:gd name="adj" fmla="val 2190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татус заявки «На рассмотрении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3" fillcolor="white" stroked="t" o:allowincell="f" style="position:absolute;margin-left:176.35pt;margin-top:14.65pt;width:85.85pt;height:5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татус заявки «На рассмотрении»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14725</wp:posOffset>
                </wp:positionH>
                <wp:positionV relativeFrom="paragraph">
                  <wp:posOffset>186055</wp:posOffset>
                </wp:positionV>
                <wp:extent cx="1063625" cy="714375"/>
                <wp:effectExtent l="13335" t="13335" r="12700" b="13335"/>
                <wp:wrapNone/>
                <wp:docPr id="37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714240"/>
                        </a:xfrm>
                        <a:prstGeom prst="roundRect">
                          <a:avLst>
                            <a:gd name="adj" fmla="val 2190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татус заявки «Принята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white" stroked="t" o:allowincell="f" style="position:absolute;margin-left:276.75pt;margin-top:14.65pt;width:83.7pt;height:5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татус заявки «Принята»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1855</wp:posOffset>
                </wp:positionH>
                <wp:positionV relativeFrom="paragraph">
                  <wp:posOffset>14605</wp:posOffset>
                </wp:positionV>
                <wp:extent cx="1346835" cy="666750"/>
                <wp:effectExtent l="13335" t="12700" r="12700" b="13335"/>
                <wp:wrapNone/>
                <wp:docPr id="38" name="Скругленный 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60" cy="666720"/>
                        </a:xfrm>
                        <a:prstGeom prst="roundRect">
                          <a:avLst>
                            <a:gd name="adj" fmla="val 2190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Статус заявк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ind w:right="-12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«Аннулирована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6" fillcolor="white" stroked="t" o:allowincell="f" style="position:absolute;margin-left:368.65pt;margin-top:1.15pt;width:106pt;height:5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Статус заявк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ind w:right="-12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«Аннулирована»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99795</wp:posOffset>
                </wp:positionH>
                <wp:positionV relativeFrom="paragraph">
                  <wp:posOffset>-2540</wp:posOffset>
                </wp:positionV>
                <wp:extent cx="1122680" cy="714375"/>
                <wp:effectExtent l="13335" t="13335" r="13335" b="12700"/>
                <wp:wrapNone/>
                <wp:docPr id="39" name="Скругленный 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714240"/>
                        </a:xfrm>
                        <a:prstGeom prst="roundRect">
                          <a:avLst>
                            <a:gd name="adj" fmla="val 21903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татус заявки «Ожидание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" fillcolor="white" stroked="t" o:allowincell="f" style="position:absolute;margin-left:70.85pt;margin-top:-0.2pt;width:88.35pt;height:5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татус заявки «Ожидание»</w:t>
                      </w:r>
                    </w:p>
                  </w:txbxContent>
                </v:textbox>
                <v:fill o:detectmouseclick="t" type="solid" color2="black"/>
                <v:stroke color="black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30575</wp:posOffset>
                </wp:positionH>
                <wp:positionV relativeFrom="paragraph">
                  <wp:posOffset>344805</wp:posOffset>
                </wp:positionV>
                <wp:extent cx="184785" cy="1270"/>
                <wp:effectExtent l="0" t="36830" r="0" b="38100"/>
                <wp:wrapNone/>
                <wp:docPr id="40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5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262.25pt;margin-top:27.15pt;width:14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1310</wp:posOffset>
                </wp:positionH>
                <wp:positionV relativeFrom="paragraph">
                  <wp:posOffset>342900</wp:posOffset>
                </wp:positionV>
                <wp:extent cx="579120" cy="1270"/>
                <wp:effectExtent l="0" t="36830" r="0" b="38100"/>
                <wp:wrapNone/>
                <wp:docPr id="41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9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25.3pt;margin-top:27pt;width:45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19300</wp:posOffset>
                </wp:positionH>
                <wp:positionV relativeFrom="paragraph">
                  <wp:posOffset>343535</wp:posOffset>
                </wp:positionV>
                <wp:extent cx="220980" cy="1270"/>
                <wp:effectExtent l="0" t="36830" r="0" b="38100"/>
                <wp:wrapNone/>
                <wp:docPr id="42" name="Прямая со стрелкой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0" stroked="t" o:allowincell="f" style="position:absolute;margin-left:159pt;margin-top:27.05pt;width:17.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1"/>
        <w:widowControl/>
        <w:snapToGrid w:val="false"/>
        <w:ind w:left="4678" w:firstLine="709"/>
        <w:rPr>
          <w:rFonts w:ascii="Times New Roman" w:hAnsi="Times New Roman" w:cs="Times New Roman"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ar-SA"/>
        </w:rPr>
      </w:r>
    </w:p>
    <w:p>
      <w:pPr>
        <w:pStyle w:val="ConsPlusNormal1"/>
        <w:widowControl/>
        <w:snapToGrid w:val="false"/>
        <w:ind w:left="4678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0"/>
        <w:outlineLvl w:val="2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99"/>
      <w:sz w:val="28"/>
      <w:szCs w:val="28"/>
      <w:lang w:val="ru-RU" w:bidi="ar-SA"/>
    </w:rPr>
  </w:style>
  <w:style w:type="character" w:styleId="WW8Num4z1">
    <w:name w:val="WW8Num4z1"/>
    <w:qFormat/>
    <w:rPr>
      <w:w w:val="99"/>
      <w:lang w:val="en-US" w:bidi="ar-SA"/>
    </w:rPr>
  </w:style>
  <w:style w:type="character" w:styleId="WW8Num4z2">
    <w:name w:val="WW8Num4z2"/>
    <w:qFormat/>
    <w:rPr>
      <w:lang w:val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Нижний колонтитул Знак"/>
    <w:basedOn w:val="Style13"/>
    <w:qFormat/>
    <w:rPr>
      <w:rFonts w:ascii="Calibri" w:hAnsi="Calibri" w:cs="Calibri"/>
      <w:sz w:val="24"/>
      <w:szCs w:val="24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Верхний колонтитул Знак"/>
    <w:basedOn w:val="Style13"/>
    <w:qFormat/>
    <w:rPr>
      <w:rFonts w:ascii="Calibri" w:hAnsi="Calibri" w:cs="Calibri"/>
      <w:sz w:val="24"/>
      <w:szCs w:val="24"/>
      <w:lang w:val="ru-RU" w:bidi="ar-SA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Символ сноски"/>
    <w:qFormat/>
    <w:rPr>
      <w:vertAlign w:val="superscript"/>
    </w:rPr>
  </w:style>
  <w:style w:type="character" w:styleId="Style18">
    <w:name w:val="Текст сноски Знак"/>
    <w:basedOn w:val="Style13"/>
    <w:qFormat/>
    <w:rPr>
      <w:rFonts w:ascii="Calibri" w:hAnsi="Calibri" w:cs="Calibri"/>
      <w:kern w:val="2"/>
      <w:lang w:val="ru-RU" w:bidi="ar-SA"/>
    </w:rPr>
  </w:style>
  <w:style w:type="character" w:styleId="Style19">
    <w:name w:val="Основной текст Знак"/>
    <w:basedOn w:val="Style13"/>
    <w:qFormat/>
    <w:rPr>
      <w:sz w:val="24"/>
      <w:szCs w:val="24"/>
      <w:lang w:bidi="ar-S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20">
    <w:name w:val="Гипертекстовая ссылка"/>
    <w:basedOn w:val="Style13"/>
    <w:qFormat/>
    <w:rPr>
      <w:color w:val="106BBE"/>
    </w:rPr>
  </w:style>
  <w:style w:type="character" w:styleId="Style21">
    <w:name w:val="Готовый текст Знак Знак"/>
    <w:qFormat/>
    <w:rPr>
      <w:rFonts w:ascii="Calibri" w:hAnsi="Calibri" w:eastAsia="Calibri" w:cs="Calibri"/>
      <w:bCs/>
      <w:spacing w:val="-4"/>
      <w:sz w:val="24"/>
      <w:szCs w:val="24"/>
      <w:lang w:bidi="ar-SA"/>
    </w:rPr>
  </w:style>
  <w:style w:type="character" w:styleId="Style22">
    <w:name w:val="добавленно Знак"/>
    <w:qFormat/>
    <w:rPr>
      <w:rFonts w:ascii="Calibri" w:hAnsi="Calibri" w:eastAsia="Calibri" w:cs="Calibri"/>
      <w:i/>
      <w:color w:val="00B050"/>
      <w:sz w:val="24"/>
      <w:shd w:fill="FFFFFF" w:val="clear"/>
      <w:lang w:val="en-US"/>
    </w:rPr>
  </w:style>
  <w:style w:type="character" w:styleId="FontStyle82">
    <w:name w:val="Font Style82"/>
    <w:qFormat/>
    <w:rPr>
      <w:rFonts w:ascii="Times New Roman" w:hAnsi="Times New Roman" w:cs="Times New Roman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0">
    <w:name w:val="Обычный (веб)20 Знак"/>
    <w:qFormat/>
    <w:rPr>
      <w:color w:val="000000"/>
      <w:sz w:val="24"/>
      <w:szCs w:val="24"/>
      <w:lang w:val="en-US"/>
    </w:rPr>
  </w:style>
  <w:style w:type="character" w:styleId="Appleconvertedspace">
    <w:name w:val="apple-converted-space"/>
    <w:basedOn w:val="Style13"/>
    <w:qFormat/>
    <w:rPr/>
  </w:style>
  <w:style w:type="character" w:styleId="Style23">
    <w:name w:val="Основной текст с отступом Знак"/>
    <w:basedOn w:val="Style13"/>
    <w:qFormat/>
    <w:rPr>
      <w:rFonts w:ascii="Calibri" w:hAnsi="Calibri" w:cs="Calibri"/>
      <w:sz w:val="22"/>
      <w:szCs w:val="22"/>
    </w:rPr>
  </w:style>
  <w:style w:type="character" w:styleId="Blk">
    <w:name w:val="blk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6" w:before="480" w:after="102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spacing w:lineRule="auto" w:line="240" w:before="0" w:after="0"/>
      <w:ind w:left="283" w:hanging="283"/>
    </w:pPr>
    <w:rPr>
      <w:kern w:val="2"/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0" w:after="0"/>
      <w:textAlignment w:val="top"/>
    </w:pPr>
    <w:rPr>
      <w:sz w:val="24"/>
      <w:szCs w:val="24"/>
    </w:rPr>
  </w:style>
  <w:style w:type="paragraph" w:styleId="Msolistparagraph">
    <w:name w:val="msolistparagraph"/>
    <w:basedOn w:val="Normal"/>
    <w:qFormat/>
    <w:pPr>
      <w:suppressAutoHyphens w:val="true"/>
      <w:spacing w:lineRule="auto" w:line="240" w:before="280" w:after="280"/>
    </w:pPr>
    <w:rPr>
      <w:sz w:val="24"/>
      <w:szCs w:val="24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Готовый текст Знак"/>
    <w:qFormat/>
    <w:pPr>
      <w:widowControl/>
      <w:bidi w:val="0"/>
    </w:pPr>
    <w:rPr>
      <w:rFonts w:ascii="Calibri" w:hAnsi="Calibri" w:eastAsia="Calibri" w:cs="Calibri"/>
      <w:bCs/>
      <w:color w:val="auto"/>
      <w:spacing w:val="-4"/>
      <w:sz w:val="24"/>
      <w:szCs w:val="24"/>
      <w:lang w:bidi="ar-SA" w:val="en-US" w:eastAsia="zh-CN"/>
    </w:rPr>
  </w:style>
  <w:style w:type="paragraph" w:styleId="Style29">
    <w:name w:val="Вставлено"/>
    <w:basedOn w:val="Normal"/>
    <w:qFormat/>
    <w:pPr>
      <w:widowControl w:val="false"/>
      <w:shd w:fill="FFFFFF" w:val="clear"/>
      <w:autoSpaceDE w:val="false"/>
      <w:spacing w:lineRule="auto" w:line="240" w:before="0" w:after="0"/>
      <w:ind w:firstLine="720"/>
      <w:jc w:val="both"/>
    </w:pPr>
    <w:rPr>
      <w:rFonts w:eastAsia="Calibri" w:cs="Times New Roman"/>
      <w:i/>
      <w:color w:val="00B050"/>
      <w:sz w:val="24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 w:before="0" w:after="240"/>
      <w:ind w:hanging="845"/>
    </w:pPr>
    <w:rPr>
      <w:rFonts w:ascii="Times New Roman" w:hAnsi="Times New Roman" w:cs="Times New Roman"/>
      <w:sz w:val="28"/>
      <w:szCs w:val="28"/>
    </w:rPr>
  </w:style>
  <w:style w:type="paragraph" w:styleId="201">
    <w:name w:val="Обычный (веб)2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ikip">
    <w:name w:val="wikip"/>
    <w:basedOn w:val="Normal"/>
    <w:qFormat/>
    <w:pPr>
      <w:suppressAutoHyphens w:val="true"/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74626876/0" TargetMode="External"/><Relationship Id="rId3" Type="http://schemas.openxmlformats.org/officeDocument/2006/relationships/hyperlink" Target="http://www.pravo.gov.ru/" TargetMode="External"/><Relationship Id="rId4" Type="http://schemas.openxmlformats.org/officeDocument/2006/relationships/hyperlink" Target="http://internet.garant.ru/document/redirect/10164358/445" TargetMode="External"/><Relationship Id="rId5" Type="http://schemas.openxmlformats.org/officeDocument/2006/relationships/hyperlink" Target="http://internet.garant.ru/document/redirect/10103670/193" TargetMode="External"/><Relationship Id="rId6" Type="http://schemas.openxmlformats.org/officeDocument/2006/relationships/hyperlink" Target="http://internet.garant.ru/document/redirect/12181539/3525" TargetMode="External"/><Relationship Id="rId7" Type="http://schemas.openxmlformats.org/officeDocument/2006/relationships/hyperlink" Target="http://internet.garant.ru/document/redirect/178792/190602" TargetMode="External"/><Relationship Id="rId8" Type="http://schemas.openxmlformats.org/officeDocument/2006/relationships/hyperlink" Target="http://internet.garant.ru/document/redirect/12182530/4606" TargetMode="External"/><Relationship Id="rId9" Type="http://schemas.openxmlformats.org/officeDocument/2006/relationships/hyperlink" Target="http://internet.garant.ru/document/redirect/70291410/314" TargetMode="External"/><Relationship Id="rId10" Type="http://schemas.openxmlformats.org/officeDocument/2006/relationships/hyperlink" Target="http://www.znachit-1.narod.ru/" TargetMode="External"/><Relationship Id="rId11" Type="http://schemas.openxmlformats.org/officeDocument/2006/relationships/hyperlink" Target="http://school2.club/" TargetMode="External"/><Relationship Id="rId12" Type="http://schemas.openxmlformats.org/officeDocument/2006/relationships/hyperlink" Target="http://lycee4-kisl.ru/" TargetMode="External"/><Relationship Id="rId13" Type="http://schemas.openxmlformats.org/officeDocument/2006/relationships/hyperlink" Target="http://7sch.ru/" TargetMode="External"/><Relationship Id="rId14" Type="http://schemas.openxmlformats.org/officeDocument/2006/relationships/hyperlink" Target="http://xn--8-dtbgbocfjdbg0bb2bf2e.xn--p1ai/" TargetMode="External"/><Relationship Id="rId15" Type="http://schemas.openxmlformats.org/officeDocument/2006/relationships/hyperlink" Target="http://www.shkola9-kis.ru/" TargetMode="External"/><Relationship Id="rId16" Type="http://schemas.openxmlformats.org/officeDocument/2006/relationships/hyperlink" Target="http://school12-altair.ru/" TargetMode="External"/><Relationship Id="rId17" Type="http://schemas.openxmlformats.org/officeDocument/2006/relationships/hyperlink" Target="http://school14kislovodsk.ru/" TargetMode="External"/><Relationship Id="rId18" Type="http://schemas.openxmlformats.org/officeDocument/2006/relationships/hyperlink" Target="http://xn--15-6kc3bfr2e.xn--p1ai/" TargetMode="External"/><Relationship Id="rId19" Type="http://schemas.openxmlformats.org/officeDocument/2006/relationships/hyperlink" Target="http://www.sh16-kislovodsk.edusite.ru/" TargetMode="External"/><Relationship Id="rId20" Type="http://schemas.openxmlformats.org/officeDocument/2006/relationships/hyperlink" Target="http://sh17kisl.ru/" TargetMode="External"/><Relationship Id="rId21" Type="http://schemas.openxmlformats.org/officeDocument/2006/relationships/hyperlink" Target="http://www.mmc26312gim19.edusite.ru/" TargetMode="External"/><Relationship Id="rId22" Type="http://schemas.openxmlformats.org/officeDocument/2006/relationships/hyperlink" Target="http://www.nshds2.ru/" TargetMode="External"/><Relationship Id="rId23" Type="http://schemas.openxmlformats.org/officeDocument/2006/relationships/hyperlink" Target="http://xn-----7kcadhcqbxnbzdmvgmdib1ad8afe9h1m.xn--p1ai/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4:42:00Z</dcterms:created>
  <dc:creator>poltavtseva_is</dc:creator>
  <dc:description/>
  <cp:keywords/>
  <dc:language>en-US</dc:language>
  <cp:lastModifiedBy>Лилит</cp:lastModifiedBy>
  <cp:lastPrinted>2023-06-19T14:52:00Z</cp:lastPrinted>
  <dcterms:modified xsi:type="dcterms:W3CDTF">2023-06-23T10:58:00Z</dcterms:modified>
  <cp:revision>133</cp:revision>
  <dc:subject/>
  <dc:title/>
</cp:coreProperties>
</file>